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3.2 Λογισμικό λειτουργικών συστημάτων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65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20"/>
        <w:gridCol w:w="1276"/>
        <w:gridCol w:w="1275"/>
        <w:gridCol w:w="1600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os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s 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Λειτουργικό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Σύστημα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MS Windows Server 2012 R2 Datacenter Edition </w:t>
            </w:r>
            <w:r>
              <w:rPr>
                <w:color w:val="000000"/>
                <w:sz w:val="18"/>
                <w:szCs w:val="18"/>
                <w:lang w:eastAsia="el-GR"/>
              </w:rPr>
              <w:t>ή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l-GR"/>
              </w:rPr>
              <w:t>νεώτερ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s 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Θα πρέπει να παραδοθεί η τελευταία έκδοση του προϊόντος η οποία είναι διαθέσιμη τη χρονική στιγμή της υπογραφής της σύμβασης από τον ανάδοχ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s 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άδειες χρήσης θα δοθούν σύμφωνα με την τιμολογιακή πολιτική τη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icrosof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για κυβερνητικούς οργανισμού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s 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άδειες χρήσης θα δοθούν για το πλήθος των Εξυπηρετητών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lad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που προσφέρονται στα πλαίσια του παρόντος εξοπλισμο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os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s 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να είναι τουλάχιστον τρία  έτη (</w:t>
            </w:r>
            <w:r>
              <w:rPr>
                <w:bCs/>
                <w:color w:val="000000"/>
                <w:sz w:val="18"/>
                <w:szCs w:val="18"/>
                <w:lang w:eastAsia="el-GR"/>
              </w:rPr>
              <w:t>&gt;=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s 2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os 2</w:t>
            </w:r>
            <w:r>
              <w:rPr>
                <w:color w:val="000000"/>
                <w:sz w:val="18"/>
                <w:szCs w:val="18"/>
                <w:lang w:eastAsia="el-GR"/>
              </w:rPr>
              <w:t>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υπηρεσίες εγγύησης θα παρέχονται μέσω συμβολαίου υποστήριξης ή επίσημης υπηρεσίας υποστήριξης από τον κατασκευαστή του λειτουργικού συστήματ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ymbol">
    <w:charset w:val="0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Επικεφαλίδα πίνακα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1:12:00Z</dcterms:created>
  <dc:creator>konspate</dc:creator>
  <dc:description/>
  <dc:language>en-US</dc:language>
  <cp:lastModifiedBy/>
  <dcterms:modified xsi:type="dcterms:W3CDTF">2014-09-30T07:54:29Z</dcterms:modified>
  <cp:revision>3</cp:revision>
  <dc:subject/>
  <dc:title/>
</cp:coreProperties>
</file>