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.3.2.2 Συγκρότημα εξυπηρετητών </w:t>
      </w:r>
      <w:r>
        <w:rPr>
          <w:sz w:val="18"/>
          <w:szCs w:val="18"/>
          <w:lang w:val="en-US"/>
        </w:rPr>
        <w:t>blade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346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21"/>
        <w:gridCol w:w="1511"/>
        <w:gridCol w:w="1275"/>
        <w:gridCol w:w="1828"/>
      </w:tblGrid>
      <w:tr>
        <w:trPr>
          <w:tblHeader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sc 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Συγκρότημα Εξυπηρετητών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c 1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εί ένα πλήρες Συγκρότημα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ο οποίο θα περιλαμβάνει τα ακόλουθα μέρη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καμπίνες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nclosure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binet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hassis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λεγκτής διαχείρι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Μονάδες Διασύνδεση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λοκληρωμένο σύστημα διαχείρισης του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c 1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Όλα τα μέρη του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βλ.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c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.1) θα προέρχονται από τον ίδιο κατασκευαστή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Περίβλημα Συγκροτήματος Εξυπηρετητών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Blade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2.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ά 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1.</w:t>
            </w: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εί ένα (1) 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2.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κατασκευαστής και το προσφερόμενο μοντέλ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1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ροσφερόμενο μοντέλο πρέπει να βρίσκεται σε παραγωγή από τον κατασκευαστή τη χρονική στιγμή υποβολής της προσφορά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Δεν πρέπει να έχει ανακοινωθεί παύση της παραγωγής του ή κατάστασ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n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f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1.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εί ο μηχανισμός τοποθέτησης σε ικρίωμ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>) 19''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1.</w:t>
            </w: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το ύψος του περιβλήματος σ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c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nits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2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ενέργειας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2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πρέπει να λειτουργεί σε απ' ευθείας σύνδεση με το δίκτυο της ΔΕΗ (23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</w:t>
            </w:r>
            <w:r>
              <w:rPr>
                <w:color w:val="000000"/>
                <w:sz w:val="18"/>
                <w:szCs w:val="18"/>
                <w:lang w:eastAsia="el-GR"/>
              </w:rPr>
              <w:t>/40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</w:t>
            </w:r>
            <w:r>
              <w:rPr>
                <w:color w:val="000000"/>
                <w:sz w:val="18"/>
                <w:szCs w:val="18"/>
                <w:lang w:eastAsia="el-GR"/>
              </w:rPr>
              <w:t>) με τις προβλεπόμενες διακυμάνσεις τάσης/συχνότητα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2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χαρακτηριστικά κατανάλωσης ισχύος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τιμές που θα δοθούν θα είναι για την πλήρη διαμόρφωση της καμπίνας με τον προσφερόμενο εξοπλισμό (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>, Μονάδες Διασύνδεση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2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χαρακτηριστικά εκπομπής θερμότητα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2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 τύπος παροχής ηλεκτρικής ενέργειας που απαιτείται για τη λειτουργία του Συγκροτήματος (μονοφασική ή τριφασική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 τύπος των καλωδίων ηλεκτρικής ενέργειας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 xml:space="preserve"> που απαιτούντα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2.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ψύξης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3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το σύστημα ψύξης με ανεμιστήρες που διαθέτει το 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3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ερίβλημα θα διαθέτει εφεδρικούς ανεμιστήρε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3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ανεμιστήρες του Περιβλήματος θα πρέπει να έχουν τη δυνατότητα αντικατάστασης εν λειτουργί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lug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3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ερίβλημα θα διαθέτει εξελιγμένους μηχανισμούς αυτομάτου ελέγχου με σκοπό τον έλεγχο της ροής του αέρα (έλεγχος ανεμιστήρων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2.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διαθεσιμότητα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4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Περίβλημα θα διαθέτει σύστημα τροφοδοσίας μ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undan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ροφοδοτικά με δυνατότητα αντικατάστασης εν λειτουργί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lug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4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ερίβλημα θα διαθέτει εφεδρικές γραμμές τροφοδοσία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4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Περίβλημα θα παρέχει πλήρη διαθεσιμότητα και εφεδρεία παροχής ηλεκτρικής ισχύος σε περίπτωση βλάβης ενός τροφοδοτικού για όλο το Περίβλημα και όλους τους 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ου φιλοξενεί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2.4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ερίβλημα θα παρέχει πλήρη διαθεσιμότητα στα συστήματα απομακρυσμένης διαχείρισης με την ύπαρξη εφεδρικού ελεγκτή διαχείριση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Ε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λεγκτής Διαχείρισης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3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Γ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νικά 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1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εί ο κατάλληλος ελεγκτής διαχείρισης για το 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1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ελεγκτής διαχείρισης θα πρέπει να παρέχει ενιαία διεπαφή διαχείρισης του Περιβλήματος και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ου φιλοξενούνται σε αυτό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1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ελεγκτής διαχείρισης θα συνεργάζεται με τις αντίστοιχες μονάδες διαχείρισης που διαθέτει ο κάθε Εξυπηρετητ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ενοποιώντας τη διαχείριση όλων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ένα σημείο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1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ρόσβαση στον ελεγκτή διαχείρισης θα πρέπει να γίνεται μέσω δικτύου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ελεγκτής θα έχει τον κατάλληλο αριθμό θυρ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therne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τη διασύνδεση αυτή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3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Δυνατότητες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2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Απογραφή, διαμόρφωση και παρακολούθηση υλικού για το Περίβλημα και τους 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ου φιλοξενούνται σε αυτό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2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αρακολούθηση κατανάλωσης ηλεκτρικής ενέργεια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2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αρακολούθηση της κατάστασης των ανεμιστήρων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2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υνατότητα για δυναμική διαχείριση της ηλεκτρικής ισχύο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3.2.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λοκληρωμένο σύστημα ασφαλείας πρόσβασης στον ελεγκτή διαχείρισης με χρήστες, ρόλους και δικαιώματα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Ε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ξυπηρετητές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Blade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4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Γ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νικά 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1.</w:t>
            </w: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ούν τουλάχιστον </w:t>
            </w:r>
            <w:r>
              <w:rPr>
                <w:color w:val="000000"/>
                <w:sz w:val="18"/>
                <w:szCs w:val="18"/>
                <w:lang w:val="el-GR" w:eastAsia="el-GR"/>
              </w:rPr>
              <w:t>πέντε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5) 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.1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κατασκευαστής και το προσφερόμενο μοντέλο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.1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γραφεί η ημερομηνία ανακοίνωσης του μοντέλου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1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ροσφερόμενο μοντέλο πρέπει να βρίσκεται σε παραγωγή από τον κατασκευαστή τη χρονική στιγμή υποβολής της προσφορά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Δεν πρέπει να έχει ανακοινωθεί παύση της παραγωγής του ή κατάστασ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n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f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4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CPU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τύπος τη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κάθε εξυπηρετητ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πρέπει να έχει τουλάχιστον δύο (2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</w:t>
            </w: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κάθ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να είναι τεχνολογία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x</w:t>
            </w:r>
            <w:r>
              <w:rPr>
                <w:color w:val="000000"/>
                <w:sz w:val="18"/>
                <w:szCs w:val="18"/>
                <w:lang w:eastAsia="el-GR"/>
              </w:rPr>
              <w:t>64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προσφερόμενοι επεξεργαστικοί πυρήνε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re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για κάθ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  <w:r>
              <w:rPr>
                <w:color w:val="000000"/>
                <w:sz w:val="18"/>
                <w:szCs w:val="18"/>
                <w:lang w:eastAsia="el-GR"/>
              </w:rPr>
              <w:t>, θα πρέπει να είναι τουλάχιστον οκτώ (8).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</w:t>
            </w: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η συχνότητα λειτουργίας της κάθ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loc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te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nstructio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64-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it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ποια τεχνολογία εικονοποίησης υποστηρίζεται από τ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π.χ.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nte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T</w:t>
            </w:r>
            <w:r>
              <w:rPr>
                <w:color w:val="000000"/>
                <w:sz w:val="18"/>
                <w:szCs w:val="18"/>
                <w:lang w:eastAsia="el-GR"/>
              </w:rPr>
              <w:t>-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x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AMD</w:t>
            </w:r>
            <w:r>
              <w:rPr>
                <w:color w:val="000000"/>
                <w:sz w:val="18"/>
                <w:szCs w:val="18"/>
                <w:lang w:eastAsia="el-GR"/>
              </w:rPr>
              <w:t>-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</w:t>
            </w:r>
            <w:r>
              <w:rPr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κάθε προσφερόμενος Εξυπηρετητ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πρέπει να έχει δείκτη επιδόσε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PEC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  <w:r>
              <w:rPr>
                <w:color w:val="000000"/>
                <w:sz w:val="18"/>
                <w:szCs w:val="18"/>
                <w:lang w:eastAsia="el-GR"/>
              </w:rPr>
              <w:t>200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n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T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se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ουλάχιστο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6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</w:t>
            </w:r>
            <w:r>
              <w:rPr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κάθε προσφερόμενος Εξυπηρετητ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πρέπει να έχει δείκτη επιδόσε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PEC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  <w:r>
              <w:rPr>
                <w:color w:val="000000"/>
                <w:sz w:val="18"/>
                <w:szCs w:val="18"/>
                <w:lang w:eastAsia="el-GR"/>
              </w:rPr>
              <w:t>200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T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sel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ουλάχιστο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500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.</w:t>
            </w:r>
            <w:r>
              <w:rPr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τα επίπεδα, ο τύπος και το μέγεθος της λανθάνουσας μνήμη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ach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emory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της κάθ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PU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4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Κύριας Μνήμη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>
          <w:trHeight w:val="302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3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 μνήμη για κάθε Εξυπηρετητή </w:t>
            </w:r>
            <w:r>
              <w:rPr>
                <w:sz w:val="18"/>
                <w:szCs w:val="18"/>
                <w:lang w:val="en-US"/>
              </w:rPr>
              <w:t>Blade</w:t>
            </w:r>
            <w:r>
              <w:rPr>
                <w:bCs/>
                <w:sz w:val="18"/>
                <w:szCs w:val="18"/>
                <w:lang w:eastAsia="el-GR"/>
              </w:rPr>
              <w:t xml:space="preserve"> πρέπει να είναι μεγαλύτερη από 256 </w:t>
            </w:r>
            <w:r>
              <w:rPr>
                <w:bCs/>
                <w:sz w:val="18"/>
                <w:szCs w:val="18"/>
                <w:lang w:val="en-US" w:eastAsia="el-GR"/>
              </w:rPr>
              <w:t>GB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3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αναφερθεί η μέγιστη υποστηριζόμενη μνήμη (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) για κάθε Εξυπηρετητή </w:t>
            </w:r>
            <w:r>
              <w:rPr>
                <w:sz w:val="18"/>
                <w:szCs w:val="18"/>
                <w:lang w:val="en-US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3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</w:rPr>
              <w:t xml:space="preserve">Τα προσφερόμενα αρθρώματα μνήμης θα είναι τουλάχιστον δεκαέξι 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(16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3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Η προσφερόμενη μνήμη θα είναι τύπου </w:t>
            </w:r>
            <w:r>
              <w:rPr>
                <w:sz w:val="18"/>
                <w:szCs w:val="18"/>
                <w:lang w:val="en-US"/>
              </w:rPr>
              <w:t>DDR</w:t>
            </w:r>
            <w:r>
              <w:rPr>
                <w:sz w:val="18"/>
                <w:szCs w:val="18"/>
              </w:rPr>
              <w:t>3 ή νεώτερη, τουλάχιστον 1600</w:t>
            </w:r>
            <w:r>
              <w:rPr>
                <w:sz w:val="18"/>
                <w:szCs w:val="18"/>
                <w:lang w:val="en-US"/>
              </w:rPr>
              <w:t>MHz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3.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αναφερθεί η τεχνική διόρθωσης λαθών που υποστηρίζουν τα αρθρώματα μνήμης που προσφέρονται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4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Σκληρών Δίσκων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ι σκληρούς δίσκου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D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2,5''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F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S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o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wa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τους σκληρούς δίσκου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ελεγκτής σκληρών δίσκων να υποστηρίζε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I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0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I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οσότητα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κληρών δίσκων που προσφέρονται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 xml:space="preserve"> σε κάθε Εξυπηρετητή </w:t>
            </w: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 xml:space="preserve"> να είναι τουλάχιστον δύο (2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μέγεθος τ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κληρών δίσκων που προσφέρονται να είναι τουλάχιστον 250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4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 Καρτών Εισόδου-Εξόδου (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mezzanine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πλήθος των υποστηριζομένων υποδοχ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ezzanine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 xml:space="preserve"> να είναι τουλάχιστον μία (1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άρχει διαθεσιμότητα των ακόλουθων τύπω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ezzan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ρτών από τον κατασκευαστή του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ή από άλλους κατασκευαστές κατάλληλων για τον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οσαρμογέας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GigabitEthernet </w:t>
            </w:r>
            <w:r>
              <w:rPr>
                <w:color w:val="000000"/>
                <w:sz w:val="18"/>
                <w:szCs w:val="18"/>
                <w:lang w:eastAsia="el-GR"/>
              </w:rPr>
              <w:t>2 θυρών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οσαρμογέας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GigabitEthernet 2 </w:t>
            </w:r>
            <w:r>
              <w:rPr>
                <w:color w:val="000000"/>
                <w:sz w:val="18"/>
                <w:szCs w:val="18"/>
                <w:lang w:eastAsia="el-GR"/>
              </w:rPr>
              <w:t>θυρών τεχνολογίας σύγκλιση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οσαρμογέας εικονικών διεπαφώ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irtua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nterface</w:t>
            </w:r>
            <w:r>
              <w:rPr>
                <w:color w:val="000000"/>
                <w:sz w:val="18"/>
                <w:szCs w:val="18"/>
                <w:lang w:eastAsia="el-GR"/>
              </w:rPr>
              <w:t>) 2 θυρών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igabitEthernet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4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Δικτυακών Συνδέσεων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Κάθε εξυπηρετητή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διαθέτει διασύνδεση πολλαπλού δρόμου σε ανεξάρτητες Μονάδες Διασύνδεσης εξασφαλίζοντας εφεδρεί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undancy</w:t>
            </w:r>
            <w:r>
              <w:rPr>
                <w:color w:val="000000"/>
                <w:sz w:val="18"/>
                <w:szCs w:val="18"/>
                <w:lang w:eastAsia="el-GR"/>
              </w:rPr>
              <w:t>) στη διασύνδεση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εί ο τύπος και το πλήθος των υποστηριζόμενων θυρών σε κάθε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πλήθος των προσφερόμενων θυρών διασύνδεσης κάθε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 xml:space="preserve"> να είναι τουλάχιστον δύο (2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 προσφερόμενος εξοπλισμός θα περιλαμβάνει προσαρμογείς δικτύου τύπου σύγκλιση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verge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με υποστήριξ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ι Δικτύου Δεδομένων στην κάθε θύρα του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Κάθε φυσική θύρα θα πρέπει να υποστηρίζει τη δημιουργία τουλάχιστον τεσσάρων (4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irtua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nic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Σε κάθ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irtua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nic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μπορεί να οριστεί συγκεκριμένο εύρος ζώνης από 10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bp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έως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ps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Μία από τι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irtua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nic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θα πρέπει να υποστηρίζει συνδέσει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ε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Co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ενσωματωμένοι ή οι τύπ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ezzan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ροσαρμογείς δικτύου θα πρέπει να διαθέτει υλικό επιτάχυνσης και αποφόρτωση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ffloa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γι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Co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9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ενσωματωμένοι ή οι τύπ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ezzanin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ροσαρμογείς δικτύου θα πρέπει να υποστηρίζου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jumbo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rames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4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κκίνηση και φόρτωση λειτουργικού συστήματο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7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κκίνηση και φόρτωση λειτουργικού συστήματος από δίσκο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7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κκίνηση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με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Boot from SAN (FCoE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7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κκίνηση μέσω δικτύου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X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oot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4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Υποστηριζόμενα Λειτουργικά Συστήματα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8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Θα πρέπει να υποστηρίζεται πλήρως το λογισμικό εικονοποίησης που προσφέρεται στα πλαίσια της προσφερόμενης λύση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8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τα υποστηριζόμενα περιβάλλοντα εικονοποίηση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8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icrosof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Window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rver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8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υποστηρίζεται τ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a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nterpris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inux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</w:t>
            </w:r>
            <w:r>
              <w:rPr>
                <w:color w:val="000000"/>
                <w:sz w:val="18"/>
                <w:szCs w:val="18"/>
                <w:lang w:eastAsia="el-GR"/>
              </w:rPr>
              <w:t>8.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τα υπόλοιπα υποστηριζόμενα λειτουργικά συστήματα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Μονάδες Διασύνδεσης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5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ά 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5.1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Μονάδες Διασύνδεσης θα τοποθετηθούν στο 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ι θα εξασφαλίζουν τη διασύνδεση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ε το υπόλοιπο δίκτυο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5.1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Μονάδες Διασύνδεσης θα είναι του ιδίου κατασκευαστή με το Περίβλημα και τους 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ή θα είναι προϊόντα άλλων κατασκευαστών τα οποία θα διατίθενται από τον κατασκευαστή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ως κατάλληλα για τον εξοπλισμό αυτό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5.1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λήθος και ο τύπος των Μονάδων Διασύνδεσης θα εξασφαλίζουν εφεδρεία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edundancy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στη διασύνδεση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ι στα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plink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ε τον υπόλοιπο εξοπλισμό του φορέα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5.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Μονάδες Διασύνδεσης θα δέχονται τις συνδέσεις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έσω του κατάλληλου δίαυλου διασύνδεσης που προσφέρει το Περίβλημα Συγκροτήματο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5.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τύπος και ο αριθμός των θυρών των Μονάδων Διασύνδεσης θα υποστηρίζουν πλήρως την τεχνολογία σύγκλισης των προσαρμογέων διασύνδεσης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5.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τύπος και ο αριθμός των θυρών των Μονάδων Διασύνδεσης θα υποστηρίζει το δίκτυο δεδομένων και τη σύνδεση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N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Co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στη διασύνδεση με τους 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5.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 τύπος και ο αριθμός των θυρών των Μονάδων Διασύνδεσης θα εξασφαλίζει τη διασύνδεση προς όλες τις ζητούμενες θύρες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p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άθε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5.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κάθε Μονάδα Διασύνδεσης θα διαθέτει τουλάχιστον δεκαέξι (16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plink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ύπου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bp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ου χρειάζονται για τη διασύνδεση με τον υπόλοιπο εξοπλισμό του φορέα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Ολοκληρωμένο σύστημα διαχείρισης του Συγκροτήματος Εξυπηρετητών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ά χαρακτηριστικά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εί ολοκληρωμένο σύστημα διαχείριση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το Συγκρότημα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6.1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ολοκληρωμένο σύστημα θα προσφέρει ενοποιημένο περιβάλλον διαχείρισης της υποδομής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.1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Αν το σύστημα διαχείρισης απαιτεί εξυπηρετητή για τη λειτουργία του, θα φιλοξενηθεί σε εικονική μηχανή σε έναν από τους εξυπηρετητές του φορέα (εκτός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.1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ύστημα θα παραδοθεί σε διάρθρωση για πλήρη λειτουργί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ν απαιτούνται επιπλέον υποστηρικτικά λογισμικά για τη λειτουργία του θα προσφερθούν και αυτά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Θα προσφερθούν όλες οι απαιτούμενες άδειες λογισμικού που απαιτούνται για τη λειτουργία του συστήματο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Υποστήριξη βασικών λειτουργιών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ύστημα θα παρέχει εξελιγμένο μηχανισμό εγκατάσταση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rovisioning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για γρήγορη εγκατάσταση και άμεση λειτουργία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Προληπτικός έλεγχος καλής λειτουργίας της υποδομή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ealth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heck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Δυνατότητα ειδοποίησης στις περιπτώσεις εντοπισμού προβλημάτων που προαναγγέλλουν εμφάνιση βλάβης σε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Βελτιστοποίηση της κατανάλωσης ηλεκτρικής ενέργειας και του μηχανισμού ψύξης με στόχο τον περιορισμό της κατανάλωσης ενέργεια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Εύκολη ταυτοποίηση και αναγνώριση της φυσικής θέσης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ε επίπεδο περιβλήματο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Δυνατότητα εκτέλεσης λειτουργιών αρχικοποίησης με την εισαγωγή ενός νέου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στο Περίβλημα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Απομακρυσμένος έλεγχος της υποδομής (Περίβλημα, 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>, Μονάδες Διασύνδεσης)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Πλήρης απομακρυσμένος έλεγχος ακόμη και πριν οι Εξυπηρετητέ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φορτώσουν το λειτουργικό σύστημα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Πλήρης πρόσβαση στη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onsol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ου κάθε Εξυπηρετητή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με έλεγχο στην οθόνη, το πληκτρολόγιο και το ποντίκι με υποστήριξη γραφικών και παρακολούθηση των διαδικασιών εκκίνησης και τερματισμού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9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Υποστήριξη απομακρυσμένων εικονικών μέσων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virtua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edia</w:t>
            </w:r>
            <w:r>
              <w:rPr>
                <w:color w:val="000000"/>
                <w:sz w:val="18"/>
                <w:szCs w:val="18"/>
                <w:lang w:eastAsia="el-GR"/>
              </w:rPr>
              <w:t>) για την εκκίνηση του εξυπηρετητή και εγκατάσταση του λειτουργικού συστήματος. Τα εικονικά μέσα θα μπορούσαν να είναι κάποιο ή κάποια από τα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CD/DVD Driv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USB Flash Drive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ISO 9660 image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10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ύστημα θα παρέχει τη δυνατότητα ολοκλήρωσης με το προσφερόμενο περιβάλλον εικονοποίηση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c 6</w:t>
            </w:r>
            <w:r>
              <w:rPr>
                <w:color w:val="000000"/>
                <w:sz w:val="18"/>
                <w:szCs w:val="18"/>
                <w:lang w:eastAsia="el-GR"/>
              </w:rPr>
              <w:t>.2.1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σύστημα θα διαθέτει εξελιγμένο σύστημα διαχείρισης χρηστών με δυνατότητα ορισμού χρηστών και διαχείρισης δικαιωμάτων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7.1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να είναι τουλάχιστον τρία (≥ 3) σε έτη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7.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 xml:space="preserve">sc </w:t>
            </w:r>
            <w:r>
              <w:rPr>
                <w:color w:val="000000"/>
                <w:sz w:val="18"/>
                <w:szCs w:val="18"/>
                <w:lang w:eastAsia="el-GR"/>
              </w:rPr>
              <w:t>7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υπηρεσίες εγγύησης θα παρέχονται μέσω συμβολαίου υποστήριξης ή επίσημης υπηρεσίας υποστήριξης από τον κατασκευαστή του συστήματος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Wingdings"/>
        <w:color w:val="000000"/>
        <w:lang w:val="en-US" w:eastAsia="el-GR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18"/>
        <w:color w:val="000000"/>
        <w:lang w:val="en-US" w:eastAsia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libri" w:hAnsi="Calibri" w:eastAsia="Calibri" w:cs="Times New Roman"/>
        <w:color w:val="000000"/>
        <w:lang w:val="en-US" w:eastAsia="el-G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eastAsia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eastAsia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eastAsia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Wingdings"/>
      <w:color w:val="000000"/>
      <w:sz w:val="18"/>
      <w:szCs w:val="18"/>
      <w:lang w:val="en-US" w:eastAsia="el-G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ingdings"/>
      <w:color w:val="000000"/>
      <w:sz w:val="18"/>
      <w:szCs w:val="18"/>
      <w:lang w:val="en-US" w:eastAsia="el-G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0"/>
      <w:szCs w:val="18"/>
      <w:lang w:val="en-US" w:eastAsia="el-G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color w:val="000000"/>
      <w:sz w:val="18"/>
      <w:szCs w:val="18"/>
      <w:lang w:val="en-US" w:eastAsia="el-G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color w:val="000000"/>
      <w:sz w:val="18"/>
      <w:szCs w:val="18"/>
      <w:lang w:eastAsia="el-GR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Προεπιλεγμένη γραμματοσειρά"/>
    <w:qFormat/>
    <w:rPr/>
  </w:style>
  <w:style w:type="character" w:styleId="6">
    <w:name w:val="Προεπιλεγμένη γραμματοσειρά6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Style14">
    <w:name w:val="Χαρακτήρες αρίθμησης"/>
    <w:qFormat/>
    <w:rPr/>
  </w:style>
  <w:style w:type="character" w:styleId="Style15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Περιεχόμενα πίνακα"/>
    <w:basedOn w:val="Normal"/>
    <w:qFormat/>
    <w:pPr>
      <w:suppressLineNumbers/>
    </w:pPr>
    <w:rPr/>
  </w:style>
  <w:style w:type="paragraph" w:styleId="Style23">
    <w:name w:val="Επικεφαλίδα πίνακα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24:00Z</dcterms:created>
  <dc:creator>konspate</dc:creator>
  <dc:description/>
  <dc:language>en-US</dc:language>
  <cp:lastModifiedBy/>
  <dcterms:modified xsi:type="dcterms:W3CDTF">2014-10-06T05:10:24Z</dcterms:modified>
  <cp:revision>6</cp:revision>
  <dc:subject/>
  <dc:title/>
</cp:coreProperties>
</file>