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n-US"/>
        </w:rPr>
        <w:t>C</w:t>
      </w:r>
      <w:r>
        <w:rPr>
          <w:rFonts w:cs="Calibri" w:ascii="Calibri" w:hAnsi="Calibri"/>
          <w:b/>
          <w:sz w:val="18"/>
          <w:szCs w:val="18"/>
          <w:lang w:val="el-GR"/>
        </w:rPr>
        <w:t>.3</w:t>
      </w:r>
      <w:r>
        <w:rPr>
          <w:rFonts w:cs="Calibri" w:ascii="Calibri" w:hAnsi="Calibri"/>
          <w:b/>
          <w:sz w:val="18"/>
          <w:szCs w:val="18"/>
        </w:rPr>
        <w:t>.</w:t>
      </w:r>
      <w:r>
        <w:rPr>
          <w:rFonts w:cs="Calibri" w:ascii="Calibri" w:hAnsi="Calibri"/>
          <w:b/>
          <w:sz w:val="18"/>
          <w:szCs w:val="18"/>
          <w:lang w:val="el-GR"/>
        </w:rPr>
        <w:t>4</w:t>
        <w:tab/>
        <w:t>ΠΕΡΙΦΕΡΕΙΑΚΟΣ ΕΞΟΠΛΙΣΜΟΣ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l-GR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18"/>
          <w:szCs w:val="18"/>
          <w:lang w:val="el-GR"/>
        </w:rPr>
      </w:pPr>
      <w:r>
        <w:rPr>
          <w:rFonts w:cs="Calibri" w:ascii="Calibri" w:hAnsi="Calibri"/>
          <w:b/>
          <w:sz w:val="18"/>
          <w:szCs w:val="18"/>
          <w:lang w:val="en-US"/>
        </w:rPr>
        <w:t>C</w:t>
      </w:r>
      <w:r>
        <w:rPr>
          <w:rFonts w:cs="Calibri" w:ascii="Calibri" w:hAnsi="Calibri"/>
          <w:b/>
          <w:sz w:val="18"/>
          <w:szCs w:val="18"/>
          <w:lang w:val="el-GR"/>
        </w:rPr>
        <w:t>.3</w:t>
      </w:r>
      <w:r>
        <w:rPr>
          <w:rFonts w:cs="Calibri" w:ascii="Calibri" w:hAnsi="Calibri"/>
          <w:b/>
          <w:sz w:val="18"/>
          <w:szCs w:val="18"/>
        </w:rPr>
        <w:t>.</w:t>
      </w:r>
      <w:r>
        <w:rPr>
          <w:rFonts w:cs="Calibri" w:ascii="Calibri" w:hAnsi="Calibri"/>
          <w:b/>
          <w:sz w:val="18"/>
          <w:szCs w:val="18"/>
          <w:lang w:val="el-GR"/>
        </w:rPr>
        <w:t>4.1</w:t>
      </w:r>
      <w:r>
        <w:rPr>
          <w:rFonts w:cs="Calibri" w:ascii="Calibri" w:hAnsi="Calibri"/>
          <w:b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  <w:lang w:val="el-GR"/>
        </w:rPr>
        <w:tab/>
        <w:t>Προσωπικοί Ηλεκτρονικοί Υπολογιστές</w:t>
      </w:r>
    </w:p>
    <w:p>
      <w:pPr>
        <w:pStyle w:val="Normal"/>
        <w:rPr>
          <w:rFonts w:ascii="Calibri" w:hAnsi="Calibri" w:cs="Calibri"/>
          <w:b/>
          <w:b/>
          <w:color w:val="FF0000"/>
          <w:sz w:val="18"/>
          <w:szCs w:val="18"/>
          <w:lang w:val="el-GR"/>
        </w:rPr>
      </w:pPr>
      <w:r>
        <w:rPr>
          <w:rFonts w:cs="Calibri" w:ascii="Calibri" w:hAnsi="Calibri"/>
          <w:b/>
          <w:color w:val="FF0000"/>
          <w:sz w:val="18"/>
          <w:szCs w:val="18"/>
          <w:lang w:val="el-GR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56"/>
        <w:gridCol w:w="4757"/>
        <w:gridCol w:w="1137"/>
        <w:gridCol w:w="1146"/>
        <w:gridCol w:w="1567"/>
      </w:tblGrid>
      <w:tr>
        <w:trPr>
          <w:tblHeader w:val="true"/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/Α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ΠΡΟΔΙΑΓΡΑΦ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ΠΑΙΤΗΣΗ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ΠΑΝΤΗΣΗ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left="-7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ΠΑΡΑΠΟΜΠΗ ΤΕΚΜΗΡΙΩΣΗΣ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c 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Γενικά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χ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αρακτηριστικά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Calibri" w:ascii="Calibri" w:hAnsi="Calibri"/>
                <w:sz w:val="20"/>
                <w:szCs w:val="20"/>
              </w:rPr>
              <w:t>κατασκευαστή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, το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οντέλο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και ο χρόνος ανακοίνωσης του μοντέλ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απαιτούμενη π</w:t>
            </w:r>
            <w:r>
              <w:rPr>
                <w:rFonts w:cs="Calibri" w:ascii="Calibri" w:hAnsi="Calibri"/>
                <w:sz w:val="20"/>
                <w:szCs w:val="20"/>
              </w:rPr>
              <w:t>οσότητα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είναι τουλάχιστον εξήντα (60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Τ</w:t>
            </w:r>
            <w:r>
              <w:rPr>
                <w:rStyle w:val="PageNumber"/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ο προσφερόμενο μοντέλο να διαθέτει πιστοποίηση CE από αναγνωρισμένο φορέα. Να επισυναφθεί το σχετικό έγγραφ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 xml:space="preserve">Ο κατασκευαστής του συστήματος θα πρέπει να είναι πιστοποιημένος κατά ISO 14001 </w:t>
            </w:r>
            <w:r>
              <w:rPr>
                <w:rFonts w:cs="Calibri" w:ascii="Calibri" w:hAnsi="Calibri"/>
                <w:sz w:val="20"/>
                <w:szCs w:val="20"/>
                <w:lang w:val="el-GR" w:bidi="zxx"/>
              </w:rPr>
              <w:t>ή ισοδύναμο</w:t>
            </w:r>
            <w:r>
              <w:rPr>
                <w:rFonts w:cs="Calibri" w:ascii="Calibri" w:hAnsi="Calibri"/>
                <w:sz w:val="20"/>
                <w:szCs w:val="20"/>
                <w:lang w:bidi="zxx"/>
              </w:rPr>
              <w:t>. Να επισυναφθεί το σχετικό έγγραφ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 xml:space="preserve">Να υπάρχει δυνατότητα αυτοματοποιημένης επαναφοράς/επανεγκατάστασης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>του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 xml:space="preserve"> λειτουργικού συστήματος με το συνοδευτικό λογισμικό (σε περίπτωση δυσλειτουργίας του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>λειτουργικού συστήματος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) καθώς και επιλογή επαναφοράς του σταθμού εργασίας στην αρχική του μορφή (σε περίπτωση βλάβης και αντικατάστασης του σκληρού δίσκου). Να περιγραφεί η διαδικασί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 βασικές διακριτές συνιστώσες του συστήματος (πληκτρολόγιο - ποντίκι - κεντρική μονάδα) θα πρέπει να είναι του ίδιου κατασκευαστή και να καλύπτονται από τους ίδιους όρους εγγύηση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  <w:lang w:val="en-US" w:eastAsia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Το προσφερόμενο μοντέλο να είναι φιλικό προς το περιβάλλον. Να επισυναφθεί έγγραφο πιστοποίησης EPEAT GOLD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 xml:space="preserve"> ή ισοδύναμ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val="el-GR"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>Το προσφερόμενο μοντέλο να διαθέτει π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ιστοποίηση Energy Star ≥ 5.0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 xml:space="preserve"> ή ισοδύναμο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. Να επισυναφθεί το σχετικό έγγραφ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 w:eastAsia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>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Πιστοποίηση κατά RoHS (Restriction of Hazardous Substances, 2002/95/EC). Να επισυναφθεί το σχετικό έγγραφ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 w:eastAsia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el-GR" w:bidi="zxx"/>
              </w:rPr>
              <w:t>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Πιστοποίηση κατά WEEE (Waste Electrical and Electronic Equipment, 2002/96/EC). Να επισυναφθεί το σχετικό έγγραφ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 w:eastAsia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1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 xml:space="preserve">Το προσφερόμενο μοντέλο πρέπει να βρίσκεται σε παραγωγή από τον κατασκευαστή τη χρονική στιγμή υποβολής της προσφοράς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sz w:val="18"/>
                <w:szCs w:val="18"/>
                <w:lang w:val="el-GR" w:eastAsia="el-GR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bidi="zxx"/>
              </w:rPr>
              <w:t>Δεν πρέπει να έχει ανακοινωθεί παύση της  παραγωγής του  ή κατάσταση End Of Lif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val="el-GR" w:eastAsia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 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Κεντρική μονάδ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ύπος κουτιού micro ή mini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ή </w:t>
            </w:r>
            <w:r>
              <w:rPr>
                <w:rFonts w:cs="Calibri" w:ascii="Calibri" w:hAnsi="Calibri"/>
                <w:sz w:val="20"/>
                <w:szCs w:val="20"/>
                <w:lang w:val="de-DE"/>
              </w:rPr>
              <w:t>mid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ούν οι εξωτερικές διαστάσεις της κεντρικής μονάδα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ο τύπος επεξεργαστή (συνοπτική περιγραφή της αρχιτεκτονικής του επεξεργαστή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α</w:t>
            </w:r>
            <w:r>
              <w:rPr>
                <w:rFonts w:cs="Calibri" w:ascii="Calibri" w:hAnsi="Calibri"/>
                <w:sz w:val="20"/>
                <w:szCs w:val="20"/>
              </w:rPr>
              <w:t>ριθμός πυρήνων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επεξεργαστή να είναι τουλάχιστον τέσσερα (4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οστήριξη instruction set 64 bi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κ</w:t>
            </w:r>
            <w:r>
              <w:rPr>
                <w:rFonts w:cs="Calibri" w:ascii="Calibri" w:hAnsi="Calibri"/>
                <w:sz w:val="20"/>
                <w:szCs w:val="20"/>
              </w:rPr>
              <w:t>λίμακα ολοκλήρωσης (Semiconductor Device Fabrication)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να είναι μικρότερη των </w:t>
            </w:r>
            <w:r>
              <w:rPr>
                <w:rFonts w:cs="Calibri" w:ascii="Calibri" w:hAnsi="Calibri"/>
                <w:sz w:val="20"/>
                <w:szCs w:val="20"/>
              </w:rPr>
              <w:t>32 n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το όνομα του μοντέλου του επεξεργαστ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η συχνότητα πυρήνα (ταχύτητα)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υ επεξεργαστ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το μέγεθος μνήμης cache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υ επεξεργαστ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η συχνότητα διαύλ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 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λήθο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ων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USB θυρών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είναι τουλάχιστον έξι (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). Τουλάχιστον 2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από αυτές τις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θύρες να είναι τύπου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B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παρέχονται τουλάχιστον 2 από τις προαναφερθείσες usb θύρες στο μπροστινό μέρος της κεντρικής μονάδα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κεντρική μονάδα να διαθέτει θ</w:t>
            </w:r>
            <w:r>
              <w:rPr>
                <w:rFonts w:cs="Calibri" w:ascii="Calibri" w:hAnsi="Calibri"/>
                <w:sz w:val="20"/>
                <w:szCs w:val="20"/>
              </w:rPr>
              <w:t>ύρα εξόδου HDMI ή DV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υποστηρίζεται 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αυτόχρονη λειτουργία δύο (2) οθονώ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ύπο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ης 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ποστηριζόμενη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μ</w:t>
            </w:r>
            <w:r>
              <w:rPr>
                <w:rFonts w:cs="Calibri" w:ascii="Calibri" w:hAnsi="Calibri"/>
                <w:sz w:val="20"/>
                <w:szCs w:val="20"/>
              </w:rPr>
              <w:t>νήμ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AM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να είναι </w:t>
            </w:r>
            <w:r>
              <w:rPr>
                <w:rFonts w:cs="Calibri" w:ascii="Calibri" w:hAnsi="Calibri"/>
                <w:sz w:val="20"/>
                <w:szCs w:val="20"/>
              </w:rPr>
              <w:t>DD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κ</w:t>
            </w:r>
            <w:r>
              <w:rPr>
                <w:rFonts w:cs="Calibri" w:ascii="Calibri" w:hAnsi="Calibri"/>
                <w:sz w:val="20"/>
                <w:szCs w:val="20"/>
              </w:rPr>
              <w:t>άρτα δικτύου 10/100/1000 Mbp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κ</w:t>
            </w:r>
            <w:r>
              <w:rPr>
                <w:rFonts w:cs="Calibri" w:ascii="Calibri" w:hAnsi="Calibri"/>
                <w:sz w:val="20"/>
                <w:szCs w:val="20"/>
              </w:rPr>
              <w:t>άρτα ήχ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υποστηρίζοντα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ίσκ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ο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ύπου SATA 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ο αριθμός θυρών τύπου SA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το μοντέλο της μητρικής πλακέτα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η μέγιστη μνήμη RAM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που υποστηρίζεται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ο τύπος (dedicated ή integrated)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υποσυστήματος γραφικώ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η μέγιστη ποσότητα μνήμης γραφικώ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ποστήριξη ανάλυσ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ull HD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υ υποσυστήματος γραφικώ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π</w:t>
            </w:r>
            <w:r>
              <w:rPr>
                <w:rFonts w:cs="Calibri" w:ascii="Calibri" w:hAnsi="Calibri"/>
                <w:sz w:val="20"/>
                <w:szCs w:val="20"/>
              </w:rPr>
              <w:t>ροσφερόμενη μνήμη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AM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να είναι τουλάχιστον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G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ύπο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ης προσφερόμενης μ</w:t>
            </w:r>
            <w:r>
              <w:rPr>
                <w:rFonts w:cs="Calibri" w:ascii="Calibri" w:hAnsi="Calibri"/>
                <w:sz w:val="20"/>
                <w:szCs w:val="20"/>
              </w:rPr>
              <w:t>νήμ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A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α είναι </w:t>
            </w:r>
            <w:r>
              <w:rPr>
                <w:rFonts w:cs="Calibri" w:ascii="Calibri" w:hAnsi="Calibri"/>
                <w:sz w:val="20"/>
                <w:szCs w:val="20"/>
              </w:rPr>
              <w:t>DDR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τ</w:t>
            </w:r>
            <w:r>
              <w:rPr>
                <w:rFonts w:cs="Calibri" w:ascii="Calibri" w:hAnsi="Calibri"/>
                <w:sz w:val="20"/>
                <w:szCs w:val="20"/>
              </w:rPr>
              <w:t>αχύτητα διαύλου μνήμ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ης προσφερόμενης μνήμης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RAM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να είναι τουλάχιστον </w:t>
            </w:r>
            <w:r>
              <w:rPr>
                <w:rFonts w:cs="Calibri" w:ascii="Calibri" w:hAnsi="Calibri"/>
                <w:sz w:val="20"/>
                <w:szCs w:val="20"/>
              </w:rPr>
              <w:t>1333 ΜΗz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χ</w:t>
            </w:r>
            <w:r>
              <w:rPr>
                <w:rFonts w:cs="Calibri" w:ascii="Calibri" w:hAnsi="Calibri"/>
                <w:sz w:val="20"/>
                <w:szCs w:val="20"/>
              </w:rPr>
              <w:t>ωρητικότητα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προσφερόμενου σκληρού δίσκου 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να είναι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5</w:t>
            </w:r>
            <w:r>
              <w:rPr>
                <w:rFonts w:cs="Calibri" w:ascii="Calibri" w:hAnsi="Calibri"/>
                <w:sz w:val="20"/>
                <w:szCs w:val="20"/>
              </w:rPr>
              <w:t>0 G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ύπο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σ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ύνδεση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ου προσφερόμενου σκληρού δίσκου να είναι </w:t>
            </w:r>
            <w:r>
              <w:rPr>
                <w:rFonts w:cs="Calibri" w:ascii="Calibri" w:hAnsi="Calibri"/>
                <w:sz w:val="20"/>
                <w:szCs w:val="20"/>
              </w:rPr>
              <w:t>SATA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αχύτητα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περιστροφής του προσφερόμενου σκληρού δίσκου να είναι τουλάχιστον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7200 rp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προσφερόμενος οπτικός οδηγός να υποστηρίζε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οπτικ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ά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έσ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CD/DVD±RW D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ύπος σύνδεση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υ προσφερόμεν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οπτικού οδηγο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α είναι </w:t>
            </w:r>
            <w:r>
              <w:rPr>
                <w:rFonts w:cs="Calibri" w:ascii="Calibri" w:hAnsi="Calibri"/>
                <w:sz w:val="20"/>
                <w:szCs w:val="20"/>
              </w:rPr>
              <w:t>SAT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ούν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ο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αχύτητες ανάγνωσης και εγγραφή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προσφερόμενου οπτικού οδηγο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 προσφερόμενο πληκτρολόγιο να είναι 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λήρες, συμβατό με το πρότυπο ΕΛΟΤ-928, με μόνιμη αποτύπωση ελληνικών και λατινικών χαρακτήρων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κα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ε ενσωματωμένο αριθμητικό πληκτρολόγι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>ύπος σύνδεσ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προσφερόμενου πληκτρολογί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α είναι </w:t>
            </w:r>
            <w:r>
              <w:rPr>
                <w:rFonts w:cs="Calibri" w:ascii="Calibri" w:hAnsi="Calibri"/>
                <w:sz w:val="20"/>
                <w:szCs w:val="20"/>
              </w:rPr>
              <w:t>US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 προσφερόμενο ποντίκι να είναι τ</w:t>
            </w:r>
            <w:r>
              <w:rPr>
                <w:rFonts w:cs="Calibri" w:ascii="Calibri" w:hAnsi="Calibri"/>
                <w:sz w:val="20"/>
                <w:szCs w:val="20"/>
              </w:rPr>
              <w:t>ύπου laser, 3 πλήκτρων, κατάλληλο για δεξιόχειρες και αριστερόχειρε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Ο τ</w:t>
            </w:r>
            <w:r>
              <w:rPr>
                <w:rFonts w:cs="Calibri" w:ascii="Calibri" w:hAnsi="Calibri"/>
                <w:sz w:val="20"/>
                <w:szCs w:val="20"/>
              </w:rPr>
              <w:t>ύπος σύνδεσ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του προσφερόμενου ποντικιού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α είναι </w:t>
            </w:r>
            <w:r>
              <w:rPr>
                <w:rFonts w:cs="Calibri" w:ascii="Calibri" w:hAnsi="Calibri"/>
                <w:sz w:val="20"/>
                <w:szCs w:val="20"/>
              </w:rPr>
              <w:t>US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 προσφερόμενο τροφοδοτικό να υποστηρίζει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άση λειτουργίας Eλληνικού ηλεκτρικού συστήματος (220-240V, 50Hz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3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η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ονομαστική ισχύ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ου προσφερόμενου </w:t>
            </w:r>
            <w:r>
              <w:rPr>
                <w:rFonts w:cs="Calibri" w:ascii="Calibri" w:hAnsi="Calibri"/>
                <w:sz w:val="20"/>
                <w:szCs w:val="20"/>
              </w:rPr>
              <w:t>τροφοδοτικο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2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4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αναφερθεί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ο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κατασκευαστής και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ο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μοντέλο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του προσφερόμενου </w:t>
            </w:r>
            <w:r>
              <w:rPr>
                <w:rFonts w:cs="Calibri" w:ascii="Calibri" w:hAnsi="Calibri"/>
                <w:sz w:val="20"/>
                <w:szCs w:val="20"/>
              </w:rPr>
              <w:t>τροφοδοτικο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c 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Οθόνη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Η δ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ιαγώνιος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της ο</w:t>
            </w:r>
            <w:r>
              <w:rPr>
                <w:rFonts w:cs="Calibri" w:ascii="Calibri" w:hAnsi="Calibri"/>
                <w:sz w:val="20"/>
                <w:szCs w:val="20"/>
              </w:rPr>
              <w:t>θόν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 είναι τουλάχιστον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21,5 ίντσε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ύπος Οθόνης LED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αναφερθεί η μέγιστη ανάλυση (pixel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Γωνία θέασης (οριζόντια)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≥ </w:t>
            </w:r>
            <w:r>
              <w:rPr>
                <w:rFonts w:cs="Calibri" w:ascii="Calibri" w:hAnsi="Calibri"/>
                <w:sz w:val="20"/>
                <w:szCs w:val="20"/>
              </w:rPr>
              <w:t>160 μοίρε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θόνη ευρείας θέασης (widescreen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Χρόνος απόκρισης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≤ </w:t>
            </w:r>
            <w:r>
              <w:rPr>
                <w:rFonts w:cs="Calibri" w:ascii="Calibri" w:hAnsi="Calibri"/>
                <w:sz w:val="20"/>
                <w:szCs w:val="20"/>
              </w:rPr>
              <w:t>5 m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Φωτεινότητα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≥ </w:t>
            </w:r>
            <w:r>
              <w:rPr>
                <w:rFonts w:cs="Calibri" w:ascii="Calibri" w:hAnsi="Calibri"/>
                <w:sz w:val="20"/>
                <w:szCs w:val="20"/>
              </w:rPr>
              <w:t>250 cd/m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θ</w:t>
            </w:r>
            <w:r>
              <w:rPr>
                <w:rFonts w:cs="Calibri" w:ascii="Calibri" w:hAnsi="Calibri"/>
                <w:sz w:val="20"/>
                <w:szCs w:val="20"/>
              </w:rPr>
              <w:t>ύρα HDMI ή DVI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9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ε</w:t>
            </w:r>
            <w:r>
              <w:rPr>
                <w:rFonts w:cs="Calibri" w:ascii="Calibri" w:hAnsi="Calibri"/>
                <w:sz w:val="20"/>
                <w:szCs w:val="20"/>
              </w:rPr>
              <w:t>νσωματωμένα ή προσαρτημένα ηχεί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0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π</w:t>
            </w:r>
            <w:r>
              <w:rPr>
                <w:rFonts w:cs="Calibri" w:ascii="Calibri" w:hAnsi="Calibri"/>
                <w:sz w:val="20"/>
                <w:szCs w:val="20"/>
              </w:rPr>
              <w:t>ιστοποίηση RoHS – WEE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c 3.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 διαθέτει π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ιστοποίηση Energy Star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ή ισοδύναμ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Web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κάμερα με μικρόφωνο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4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Το σύστημα να διαθέτει </w:t>
            </w: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web</w:t>
            </w: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κάμερα υψηλής ευκρίνειας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4.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Η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eb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amera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να υποστηρίζει ανάλυση βίντεο 1920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x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1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4.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Ενσύρματη τεχνολογία σύνδεσης μέσω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USB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4.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Δυνατότητα περιστροφής και σύστημα στήριξη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4.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Συμβατότητα με το προσφερόμενο λειτουργικό σύστημ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c 4.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Ενσωματωμένο μικρόφωνο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high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efinition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με δυνατότητα απομόνωσης ήχ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Λειτουργικό Σύστημ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Στο προσφερόμενο σύστημα θα εγκατασταθεί από λ</w:t>
            </w:r>
            <w:r>
              <w:rPr>
                <w:rFonts w:cs="Calibri" w:ascii="Calibri" w:hAnsi="Calibri"/>
                <w:sz w:val="20"/>
                <w:szCs w:val="20"/>
              </w:rPr>
              <w:t>ειτουργικό σύστημα σε Ελληνικό γραφικό περιβάλλον που να συνοδεύεται από την άδεια χρήσης του και το επίσημο CD εγκατάσταση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Το λειτουργικό σύστημα θα πρέπει να είναι τελευταίας σταθερής έκδοσης, αρχιτεκτονικής 64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i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.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 λειτουργικό σύστημα θα πρέπει να έχει εκτενή κείμενα ενσωματωμένης βοήθειας στην Ελληνική γλώσσα που να καλύπτουν όλη τη λειτουργικότητα του συστήματο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.4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Στο λειτουργικό σύστημα θα πρέπει να υπάρχει διαθέσιμη ευρεία ποικιλία βοηθητικών συσκευών / προγραμμάτων ειδικών για χρήση από ΑΜΕΑ, καλύπτοντας άτομα με κινητικά προβλήματα, με προβλήματα όρασης &amp; ακοής, καθώς και μαθησιακά / νοητικά προβλήματ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.5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zxx"/>
              </w:rPr>
              <w:t>Άδεια χρήσης και ενιαίο κλειδί εγκατάστασης και τα αντίστοιχα μέσα εγκατάστασης και οδηγών (σε οπτικό οδηγό ή σε ειδικά διαμορφωμένο χώρο στο δίσκο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bidi="zxx"/>
              </w:rPr>
              <w:t>Επίσημα δημοσιευμένο από τον κατασκευαστή χρονοδιάγραμμα πλήρους υποστήριξης του λειτουργικού συστήματος για διάστημα που θα καλύπτει τουλάχιστον την πενταετία 2015-2019, με αναλυτική περιγραφή των παρεχομένων υπηρεσιών υποστήριξης (product lifecycle support). Στις παρεχόμενες υπηρεσίες θα πρέπει να περιλαμβάνεται για το διάστημα αυτό χωρίς χρέωση υπηρεσία επιδιόρθωσης προβλημάτων ασφαλείας (security updates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l-GR" w:bidi="zxx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5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l-GR" w:bidi="zxx"/>
              </w:rPr>
              <w:t xml:space="preserve">Το προσφερόμενο σύστημα θα έχει προεγκατεστημένη την τελευταία έκδοση του λογισμικού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en-US" w:bidi="zxx"/>
              </w:rPr>
              <w:t>LibreOffice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ΝΑΙ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6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Απόδοση Συστήματο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6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Να κατατεθεί πίνακας αποτελεσμάτων μέτρησης της απόδοσης του συστήματος προσωπικού υπολογιστή </w:t>
            </w:r>
            <w:r>
              <w:rPr>
                <w:rFonts w:cs="Calibri" w:ascii="Calibri" w:hAnsi="Calibri"/>
                <w:sz w:val="20"/>
                <w:szCs w:val="20"/>
              </w:rPr>
              <w:t>σύμφωνα με το μετροπρόγραμμα BAPCo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SYSmark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201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ε Windows 8 (Performance Rating σε Office Productivity Workload)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 ή ισοδύναμο. Το σύστημα να σημειώνει επιδόσεις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με τιμή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μεγαλύτερη του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7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γγύησ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  <w:r>
              <w:rPr>
                <w:rFonts w:cs="Calibri" w:ascii="Calibri" w:hAnsi="Calibri"/>
                <w:sz w:val="20"/>
                <w:szCs w:val="20"/>
              </w:rPr>
              <w:t>.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Η παρεχόμενη εγγύηση και υποστήριξη θα είναι σύμφωνη με τον Πίνακα 04 - Υπηρεσίε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7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3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l-GR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8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Συνοδευτικά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sz w:val="20"/>
                <w:szCs w:val="20"/>
              </w:rPr>
              <w:t>.1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προσφερθούν τα απαραίτητα καλώδια σύνδεσης:</w:t>
              <w:br/>
              <w:t>- για παροχή ρεύματος κάθε κεντρικής μονάδας και οθόνης με αντίστοιχη πρίζα ρεύματος</w:t>
              <w:br/>
              <w:t>- για παροχή σήματος video σε κάθε οθόνη από την αντίστοιχη κεντρική μονάδ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c 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>8</w:t>
            </w:r>
            <w:r>
              <w:rPr>
                <w:rFonts w:cs="Calibri" w:ascii="Calibri" w:hAnsi="Calibri"/>
                <w:sz w:val="20"/>
                <w:szCs w:val="20"/>
              </w:rPr>
              <w:t>.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προσφερθεί καλώδιο δικτύου UTP χρώματος λευκού, τύπου CAT 6 patch cord για την σύνδεση κάθε κεντρικής μονάδας επιτραπέζιου υπολογιστή με πρίζα δικτύου</w:t>
            </w:r>
            <w:r>
              <w:rPr>
                <w:rFonts w:cs="Calibri" w:ascii="Calibri" w:hAnsi="Calibri"/>
                <w:sz w:val="20"/>
                <w:szCs w:val="20"/>
                <w:lang w:val="el-GR"/>
              </w:rPr>
              <w:t xml:space="preserve">, </w:t>
            </w:r>
            <w:r>
              <w:rPr>
                <w:rFonts w:cs="Calibri" w:ascii="Calibri" w:hAnsi="Calibri"/>
                <w:sz w:val="20"/>
                <w:szCs w:val="20"/>
              </w:rPr>
              <w:t>μήκους 1,5 m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Κείμενο πλαισίου Char"/>
    <w:basedOn w:val="1"/>
    <w:qFormat/>
    <w:rPr>
      <w:rFonts w:ascii="Tahoma" w:hAnsi="Tahoma" w:eastAsia="Andale Sans UI;Arial Unicode MS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Tahoma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Style2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dcterms:modified xsi:type="dcterms:W3CDTF">2014-10-07T05:30:37Z</dcterms:modified>
  <cp:revision>4</cp:revision>
  <dc:subject/>
  <dc:title/>
</cp:coreProperties>
</file>