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3.4.</w:t>
      </w:r>
      <w:r>
        <w:rPr>
          <w:b/>
          <w:sz w:val="18"/>
          <w:szCs w:val="18"/>
          <w:lang w:val="en-US"/>
        </w:rPr>
        <w:t>7</w:t>
      </w:r>
      <w:r>
        <w:rPr>
          <w:b/>
          <w:sz w:val="18"/>
          <w:szCs w:val="18"/>
        </w:rPr>
        <w:t xml:space="preserve">  Αναβάθμιση υφιστάμενου περιφερειακού εξοπλισμού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648"/>
        <w:gridCol w:w="1226"/>
        <w:gridCol w:w="1134"/>
        <w:gridCol w:w="1962"/>
      </w:tblGrid>
      <w:tr>
        <w:trPr>
          <w:tblHeader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ees 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Σκληρός δίσκος για προσωπικό υπολογιστή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Η προσφερόμενη ποσότητα να είναι τουλάχιστον έξι (</w:t>
            </w:r>
            <w:r>
              <w:rPr>
                <w:sz w:val="18"/>
                <w:szCs w:val="18"/>
                <w:lang w:eastAsia="el-GR"/>
              </w:rPr>
              <w:t>6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.2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 δίσκος να είναι τύπ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TA</w:t>
            </w: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.3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Χωρητικότητα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σκληρού δίσκου ≥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2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B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.4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αχύτητα περιστροφής σκληρού δίσκου ≥ 7200 rpm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5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Το μέγεθος του σκληρού δίσκου να είναι 3.5”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ees 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Πληκτρολόγιο προσωπικού υπολογιστή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2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προσφερόμενη ποσότητα να είναι τουλάχιστον είκοσι (</w:t>
            </w:r>
            <w:r>
              <w:rPr>
                <w:sz w:val="18"/>
                <w:szCs w:val="18"/>
                <w:lang w:eastAsia="el-GR"/>
              </w:rPr>
              <w:t>20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2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Πληκτρολόγιο πλήρες, συμβατό με το πρότυπο ΕΛΟΤ-928, με μόνιμη αποτύπωση ελληνικών και λατινικών χαρακτήρων, με ενσωματωμένο αριθμητικό πληκτρολόγιο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2.3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Τύπος σύνδεσης πληκτρολογίου USB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2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4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</w:rPr>
              <w:t>Ρυθμιζόμενο ύψος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ees 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Ποντίκι προσωπικού υπολογιστή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3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Προσφερόμενη ποσότητα τουλάχιστον είκοσι (</w:t>
            </w:r>
            <w:r>
              <w:rPr>
                <w:sz w:val="18"/>
                <w:szCs w:val="18"/>
                <w:lang w:eastAsia="el-GR"/>
              </w:rPr>
              <w:t>20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3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Να είναι τύπου laser (</w:t>
            </w:r>
            <w:r>
              <w:rPr>
                <w:sz w:val="18"/>
                <w:szCs w:val="18"/>
                <w:lang w:val="en-US"/>
              </w:rPr>
              <w:t>optical</w:t>
            </w:r>
            <w:r>
              <w:rPr>
                <w:sz w:val="18"/>
                <w:szCs w:val="18"/>
              </w:rPr>
              <w:t>), 3 πλήκτρων, κατάλληλο για δεξιόχειρες και αριστερόχειρες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3.3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Τύπος σύνδεσης ποντικιού USB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ees 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 xml:space="preserve">Μνήμη RAM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ια προσωπικούς υπολογιστέ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4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Ζητούνται είκοσι τρία (23) σετ </w:t>
            </w:r>
            <w:r>
              <w:rPr>
                <w:sz w:val="18"/>
                <w:szCs w:val="18"/>
                <w:lang w:val="en-US"/>
              </w:rPr>
              <w:t>RA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DR</w:t>
            </w:r>
            <w:r>
              <w:rPr>
                <w:sz w:val="18"/>
                <w:szCs w:val="18"/>
              </w:rPr>
              <w:t>3 των 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C</w:t>
            </w:r>
            <w:r>
              <w:rPr>
                <w:sz w:val="18"/>
                <w:szCs w:val="18"/>
              </w:rPr>
              <w:t>-10700 (667</w:t>
            </w:r>
            <w:r>
              <w:rPr>
                <w:sz w:val="18"/>
                <w:szCs w:val="18"/>
                <w:lang w:val="en-US"/>
              </w:rPr>
              <w:t>MHz</w:t>
            </w:r>
            <w:r>
              <w:rPr>
                <w:sz w:val="18"/>
                <w:szCs w:val="18"/>
              </w:rPr>
              <w:t xml:space="preserve">),  για αναβάθμιση των υπαρχόντων σταθμών τύπου </w:t>
            </w:r>
            <w:r>
              <w:rPr>
                <w:sz w:val="18"/>
                <w:szCs w:val="18"/>
                <w:lang w:val="en-US"/>
              </w:rPr>
              <w:t>Turbo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lexwor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4.2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Ζητούνται είκοσι επτά (27) σετ </w:t>
            </w:r>
            <w:r>
              <w:rPr>
                <w:sz w:val="18"/>
                <w:szCs w:val="18"/>
                <w:lang w:val="en-US"/>
              </w:rPr>
              <w:t>RA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DR</w:t>
            </w:r>
            <w:r>
              <w:rPr>
                <w:sz w:val="18"/>
                <w:szCs w:val="18"/>
              </w:rPr>
              <w:t>3 των 1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GB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PC</w:t>
            </w:r>
            <w:r>
              <w:rPr>
                <w:sz w:val="18"/>
                <w:szCs w:val="18"/>
              </w:rPr>
              <w:t>3-12800 (800</w:t>
            </w:r>
            <w:r>
              <w:rPr>
                <w:sz w:val="18"/>
                <w:szCs w:val="18"/>
                <w:lang w:val="en-US"/>
              </w:rPr>
              <w:t>MHz</w:t>
            </w:r>
            <w:r>
              <w:rPr>
                <w:sz w:val="18"/>
                <w:szCs w:val="18"/>
              </w:rPr>
              <w:t xml:space="preserve">), για αναβάθμιση των υπαρχόντων σταθμών τύπου </w:t>
            </w:r>
            <w:r>
              <w:rPr>
                <w:sz w:val="18"/>
                <w:szCs w:val="18"/>
                <w:lang w:val="en-US"/>
              </w:rPr>
              <w:t>H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oDesk</w:t>
            </w:r>
            <w:r>
              <w:rPr>
                <w:sz w:val="18"/>
                <w:szCs w:val="18"/>
              </w:rPr>
              <w:t xml:space="preserve"> 600 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ees 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Διαδικτυακή Κάμερα (webcamera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5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H προσφερόμενη ποσότητα </w:t>
            </w: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</w:rPr>
              <w:t xml:space="preserve"> καμερών υψηλής ευκρίνειας να είναι τουλάχιστον τριάντα (30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5.2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Υποστήριξη ανάλυσης βίντεο 1920 </w:t>
            </w:r>
            <w:r>
              <w:rPr>
                <w:sz w:val="18"/>
                <w:szCs w:val="18"/>
                <w:lang w:val="en-US"/>
              </w:rPr>
              <w:t>x 108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5.3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Ενσύρματη τεχνολογία σύνδεσης μέσω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5.4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Δυνατότητα περιστροφής και σύστημα στήριξης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5.5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Συμβατότητα με το λειτουργικό σύστημα των σταθμών εργασίας</w:t>
            </w:r>
            <w:r>
              <w:rPr>
                <w:sz w:val="18"/>
                <w:szCs w:val="18"/>
                <w:lang w:eastAsia="el-GR"/>
              </w:rPr>
              <w:t xml:space="preserve"> (</w:t>
            </w:r>
            <w:r>
              <w:rPr>
                <w:sz w:val="18"/>
                <w:szCs w:val="18"/>
                <w:lang w:val="en-US" w:eastAsia="el-GR"/>
              </w:rPr>
              <w:t>windows</w:t>
            </w:r>
            <w:r>
              <w:rPr>
                <w:sz w:val="18"/>
                <w:szCs w:val="18"/>
                <w:lang w:eastAsia="el-GR"/>
              </w:rPr>
              <w:t xml:space="preserve"> 7, 8, 8.1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5.6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Ενσωματωμένο μικρόφωνο </w:t>
            </w:r>
            <w:r>
              <w:rPr>
                <w:sz w:val="18"/>
                <w:szCs w:val="18"/>
                <w:lang w:val="en-US"/>
              </w:rPr>
              <w:t>hig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finition</w:t>
            </w:r>
            <w:r>
              <w:rPr>
                <w:sz w:val="18"/>
                <w:szCs w:val="18"/>
              </w:rPr>
              <w:t xml:space="preserve"> με δυνατότητα απομόνωσης ήχου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ees 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Οθόνη σταθμού εργασία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 προσφερόμενη ποσότητα των πρόσθετων οθονών, να είναι τουλάχιστον πέντε (5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2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ιαγώνιος Οθόνης ≥ 24 ίντσες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3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ύπος Οθόνης LED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4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αναφερθεί η μέγιστη ανάλυση (pixel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5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Γωνία θέασης (οριζόντια) ≥ 160 μοίρες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6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θόνη ευρείας θέασης (widescreen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7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Χρόνος απόκρισης ≤ 5 ms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8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Φωτεινότητα ≥ 250 </w:t>
            </w:r>
            <w:r>
              <w:rPr>
                <w:sz w:val="18"/>
                <w:szCs w:val="18"/>
                <w:lang w:val="en-US"/>
              </w:rPr>
              <w:t>cd/m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9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διαθέτει τις εξής θύρες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 xml:space="preserve">- HDMI </w:t>
            </w:r>
            <w:r>
              <w:rPr>
                <w:sz w:val="18"/>
                <w:szCs w:val="18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DV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 D-Sub 15 pin 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10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νσωματωμένα ή προσαρτημένα ηχεία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11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ιστοποίηση RoHS – WEEE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6.12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ιστοποίηση Energy Star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ees 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Εξωτερικός σκληρός δίσκο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ees 7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Η προσφερόμενη ποσότητα να είναι τουλάχιστον έξι (6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ees 7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Χωρητικότητα τουλάχιστον 2 Τ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ees 7.3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Τύπος σύνδεσης USB 3.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NA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ees 7.4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Μέγεθος 2,5 ιντσών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ees 7.5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Τύπος Δίσκου HDD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NA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ees 7.6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τροφοδοσία του δίσκου να γίνεται μέσω του καλωδίου USB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NA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ees 7.7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Να παρέχεται το σχετικό καλώδιο USB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ees 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Καλώδια UTP τοπικού δικτύου υπολογιστώ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ees8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Τα καλώδια </w:t>
            </w:r>
            <w:r>
              <w:rPr>
                <w:sz w:val="18"/>
                <w:szCs w:val="18"/>
                <w:lang w:val="en-US" w:eastAsia="el-GR"/>
              </w:rPr>
              <w:t>UTP</w:t>
            </w:r>
            <w:r>
              <w:rPr>
                <w:sz w:val="18"/>
                <w:szCs w:val="18"/>
                <w:lang w:eastAsia="el-GR"/>
              </w:rPr>
              <w:t xml:space="preserve"> να είναι κατηγορίας </w:t>
            </w:r>
            <w:r>
              <w:rPr>
                <w:sz w:val="18"/>
                <w:szCs w:val="18"/>
                <w:lang w:val="en-US" w:eastAsia="el-GR"/>
              </w:rPr>
              <w:t>CAT</w:t>
            </w:r>
            <w:r>
              <w:rPr>
                <w:sz w:val="18"/>
                <w:szCs w:val="18"/>
                <w:lang w:eastAsia="el-GR"/>
              </w:rPr>
              <w:t xml:space="preserve"> 6</w:t>
            </w:r>
            <w:r>
              <w:rPr>
                <w:sz w:val="18"/>
                <w:szCs w:val="18"/>
                <w:lang w:val="en-US" w:eastAsia="el-GR"/>
              </w:rPr>
              <w:t>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ees8.1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Η συνδεσιμότητα των καλωδίων να είναι </w:t>
            </w:r>
            <w:r>
              <w:rPr>
                <w:sz w:val="18"/>
                <w:szCs w:val="18"/>
                <w:lang w:val="en-US" w:eastAsia="el-GR"/>
              </w:rPr>
              <w:t>RG</w:t>
            </w:r>
            <w:r>
              <w:rPr>
                <w:sz w:val="18"/>
                <w:szCs w:val="18"/>
                <w:lang w:eastAsia="el-GR"/>
              </w:rPr>
              <w:t>45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ees8.1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Να έχει πιστοποίηση </w:t>
            </w:r>
            <w:r>
              <w:rPr>
                <w:sz w:val="18"/>
                <w:szCs w:val="18"/>
                <w:lang w:val="en-US" w:eastAsia="el-GR"/>
              </w:rPr>
              <w:t>CE</w:t>
            </w:r>
            <w:r>
              <w:rPr>
                <w:sz w:val="18"/>
                <w:szCs w:val="18"/>
                <w:lang w:eastAsia="el-GR"/>
              </w:rPr>
              <w:t xml:space="preserve">, </w:t>
            </w:r>
            <w:r>
              <w:rPr>
                <w:sz w:val="18"/>
                <w:szCs w:val="18"/>
                <w:lang w:val="en-US" w:eastAsia="el-GR"/>
              </w:rPr>
              <w:t>RoHS</w:t>
            </w:r>
            <w:r>
              <w:rPr>
                <w:sz w:val="18"/>
                <w:szCs w:val="18"/>
                <w:lang w:eastAsia="el-GR"/>
              </w:rPr>
              <w:t xml:space="preserve">, </w:t>
            </w:r>
            <w:r>
              <w:rPr>
                <w:sz w:val="18"/>
                <w:szCs w:val="18"/>
                <w:lang w:val="en-US" w:eastAsia="el-GR"/>
              </w:rPr>
              <w:t>SGS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ees8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Οι ποσότητες των καλωδίων να είναι οι παρακάτω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α. καλώδιο 0,5m=6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18"/>
                <w:szCs w:val="18"/>
                <w:lang w:eastAsia="el-GR"/>
              </w:rPr>
              <w:t xml:space="preserve">β. </w:t>
            </w:r>
            <w:r>
              <w:rPr>
                <w:color w:val="000000"/>
                <w:sz w:val="18"/>
                <w:szCs w:val="18"/>
                <w:lang w:eastAsia="el-GR"/>
              </w:rPr>
              <w:t>καλώδιο 1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</w:t>
            </w:r>
            <w:r>
              <w:rPr>
                <w:color w:val="000000"/>
                <w:sz w:val="18"/>
                <w:szCs w:val="18"/>
                <w:lang w:eastAsia="el-GR"/>
              </w:rPr>
              <w:t>=12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γ. καλώδιο 1,5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</w:t>
            </w:r>
            <w:r>
              <w:rPr>
                <w:color w:val="000000"/>
                <w:sz w:val="18"/>
                <w:szCs w:val="18"/>
                <w:lang w:eastAsia="el-GR"/>
              </w:rPr>
              <w:t>=4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δ. καλώδιο 2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</w:t>
            </w:r>
            <w:r>
              <w:rPr>
                <w:color w:val="000000"/>
                <w:sz w:val="18"/>
                <w:szCs w:val="18"/>
                <w:lang w:eastAsia="el-GR"/>
              </w:rPr>
              <w:t>=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ees 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Ασύρματη συσκευή παρουσιάσεων (Wireless presenter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προσφερόμενη ποσότητα να είναι τρία (3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2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ο κατασκευαστής και το μοντέλο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3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Ασύρματη επικοινωνία /σύνδεση με ηλεκτρονικό υπολογιστή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4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Κατάδειξη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λέιζερ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(laser pointer functionality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5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ηλεχειρισμός ηλεκτρονικού υπολογιστή προκειμένου για παρουσιάσεις  (presenter functionality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6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Ένδειξη χαμηλής φόρτισης μπαταριών (low battery indicator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7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Συμβατότητα με λειτουργικά συστήματα MS Windows 7, 8  και 8.1 (εκδόσεις 32-bit, 64-bit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8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ούν λοιπά συμβατά λειτουργικά συστήματα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9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εμβέλεια επικοινωνίας του παρουσιαστή με το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rojecto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να είναι τουλάχιστον 15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&gt;=15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</w:t>
            </w:r>
            <w:r>
              <w:rPr>
                <w:color w:val="000000"/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10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εγγύηση να είναι τουλάχιστον τρία έτη (≥ 3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11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ούν οι σχετικές για τη λειτουργία επαναφορτιζόμενες μπαταρίες μαζί με τον μηχανισμό φόρτισης  τους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12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έχει πλήκτρο ΟΝ/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OFF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13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ανάλυση κίνησης να είναι τουλάχιστον 1000 κουκκίδες ανά ίντσα (&gt;=1000</w:t>
            </w:r>
            <w:r>
              <w:rPr>
                <w:sz w:val="18"/>
                <w:szCs w:val="18"/>
                <w:lang w:val="en-US" w:eastAsia="el-GR"/>
              </w:rPr>
              <w:t>dpi</w:t>
            </w:r>
            <w:r>
              <w:rPr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9.14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τεχνολογία ανίχνευσης κίνησης  να είν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as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οπτική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ees 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sz w:val="18"/>
                <w:szCs w:val="18"/>
                <w:lang w:eastAsia="el-GR"/>
              </w:rPr>
              <w:t>Κάμερα συμβατή με υπάρχουσα “smart TV”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zxx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0.1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val="zxx"/>
              </w:rPr>
              <w:t>Να αναφερθεί κατασκευαστής και το μοντέλο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0.2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Η κάμερα να είναι συμβατή με το μοντέλο της τηλεόραση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MSUNG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UE</w:t>
            </w:r>
            <w:r>
              <w:rPr>
                <w:color w:val="000000"/>
                <w:sz w:val="18"/>
                <w:szCs w:val="18"/>
                <w:lang w:eastAsia="el-GR"/>
              </w:rPr>
              <w:t>46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ES</w:t>
            </w:r>
            <w:r>
              <w:rPr>
                <w:color w:val="000000"/>
                <w:sz w:val="18"/>
                <w:szCs w:val="18"/>
                <w:lang w:eastAsia="el-GR"/>
              </w:rPr>
              <w:t>6100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0.3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</w:rPr>
              <w:t xml:space="preserve">Η ποσότητα </w:t>
            </w:r>
            <w:r>
              <w:rPr>
                <w:color w:val="000000"/>
                <w:sz w:val="18"/>
                <w:szCs w:val="18"/>
                <w:lang w:val="en-US"/>
              </w:rPr>
              <w:t>TV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ameras</w:t>
            </w:r>
            <w:r>
              <w:rPr>
                <w:color w:val="000000"/>
                <w:sz w:val="18"/>
                <w:szCs w:val="18"/>
              </w:rPr>
              <w:t xml:space="preserve"> να είναι μία (1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0.4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</w:rPr>
              <w:t xml:space="preserve">Η ανάλυση της εικόνας να είναι τουλάχιστον επτακόσια είκοσι </w:t>
            </w:r>
            <w:r>
              <w:rPr>
                <w:color w:val="000000"/>
                <w:sz w:val="18"/>
                <w:szCs w:val="18"/>
                <w:lang w:val="en-US"/>
              </w:rPr>
              <w:t>progressiv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Hig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Definition</w:t>
            </w:r>
            <w:r>
              <w:rPr>
                <w:color w:val="000000"/>
                <w:sz w:val="18"/>
                <w:szCs w:val="18"/>
              </w:rPr>
              <w:t xml:space="preserve"> (&gt;= 720p HD)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0.5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Η ανάλυση της κάμερας να είναι τουλάχιστον 5 </w:t>
            </w:r>
            <w:r>
              <w:rPr>
                <w:sz w:val="18"/>
                <w:szCs w:val="18"/>
                <w:lang w:val="en-US"/>
              </w:rPr>
              <w:t>MegaPixels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0.6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</w:rPr>
              <w:t>Μετάδοση σήματος ενσύρματα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0.7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D video call/video-</w:t>
            </w:r>
            <w:r>
              <w:rPr>
                <w:color w:val="000000"/>
                <w:sz w:val="18"/>
                <w:szCs w:val="18"/>
              </w:rPr>
              <w:t>κλήσεις</w:t>
            </w:r>
            <w:r>
              <w:rPr>
                <w:color w:val="000000"/>
                <w:sz w:val="18"/>
                <w:szCs w:val="18"/>
                <w:lang w:val="en-US"/>
              </w:rPr>
              <w:t>, Dual hinge, Slim Design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0.8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>Να είναι συμβατή με την σχετική εφαρμογή Skype που είναι ήδη εγκατεστημένη στη συγκεκριμένη τηλεόραση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0.9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</w:rPr>
              <w:t>Εύκολη τοποθέτηση πάνω στην τηλεόραση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0.10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έχει ενσωματωμένο μικρόφωνο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0.11</w:t>
            </w:r>
          </w:p>
        </w:tc>
        <w:tc>
          <w:tcPr>
            <w:tcW w:w="46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Cs/>
                <w:color w:val="000000"/>
                <w:sz w:val="18"/>
                <w:szCs w:val="18"/>
              </w:rPr>
              <w:t>Να αναφερθούν οι διαστάσεις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ees 1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ees 11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.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για τις υπηρεσίες εγγύησης και υποστήριξης του εξοπλισμού που περιλαμβάνεται σε αυτόν τον πίνακα είναι τουλάχιστον τρία έτη (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&gt;=3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ees 11.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παρεχόμενη εγγύηση και υποστήριξη θα είναι σύμφωνη με τον Πίνακα 04 - Υπηρεσίε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43:00Z</dcterms:created>
  <dc:creator>konspate</dc:creator>
  <dc:description/>
  <cp:keywords/>
  <dc:language>en-US</dc:language>
  <cp:lastModifiedBy>konspate</cp:lastModifiedBy>
  <dcterms:modified xsi:type="dcterms:W3CDTF">2014-09-30T11:36:00Z</dcterms:modified>
  <cp:revision>5</cp:revision>
  <dc:subject/>
  <dc:title/>
</cp:coreProperties>
</file>