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C.3.4.3 </w:t>
      </w:r>
      <w:r>
        <w:rPr>
          <w:b/>
          <w:sz w:val="18"/>
          <w:szCs w:val="18"/>
        </w:rPr>
        <w:t>Διαδραστικό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</w:rPr>
        <w:t>Σύστημα</w:t>
      </w:r>
      <w:r>
        <w:rPr>
          <w:b/>
          <w:sz w:val="18"/>
          <w:szCs w:val="18"/>
          <w:lang w:val="en-US"/>
        </w:rPr>
        <w:t xml:space="preserve"> (Interactive Whiteboard System)</w:t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820"/>
        <w:gridCol w:w="1500"/>
        <w:gridCol w:w="1134"/>
        <w:gridCol w:w="1497"/>
      </w:tblGrid>
      <w:tr>
        <w:trPr>
          <w:tblHeader w:val="true"/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1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  <w:lang w:val="en-US"/>
              </w:rPr>
              <w:t>iwb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Γενικά Χαρακτηριστικά Διαδραστικού Σ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Να αναγραφεί ο κατασκευαστής,  το μοντέλο και ο χρόνος ανακοίνωσης του μοντέλο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  <w:lang w:val="en-US"/>
              </w:rPr>
              <w:t>H</w:t>
            </w:r>
            <w:r>
              <w:rPr>
                <w:rFonts w:cs="Tahoma"/>
                <w:sz w:val="18"/>
                <w:szCs w:val="18"/>
              </w:rPr>
              <w:t xml:space="preserve"> προσφερόμενη ποσότητα να είναι ένα (1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Style w:val="PageNumber"/>
                <w:rFonts w:cs="DejaVuSans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Style w:val="PageNumber"/>
                <w:rFonts w:cs="DejaVuSans"/>
                <w:sz w:val="18"/>
                <w:szCs w:val="18"/>
              </w:rPr>
              <w:t>Το προσφερόμενο σύστημα να διαθέτει πιστοποιητικό ISO 9001 ή ισοδύναμο του κατασκευαστή. Να επισυναφθε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Το μοντέλο πρέπει να βρίσκεται σε παραγωγή από τον κατασκευαστή την χρονική στιγμή υποβολής της προσφοράς. Δεν πρέπει να έχει ανακοινωθεί παύση της  παραγωγής του  ή κατάσταση End Of Life. Να προσκομιστούν σχετικά στοιχεία από τον κατασκευαστ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 προσφερόμενο υλικό θα πρέπει να είναι διαδραστικός πίνακας αφής σαν ενιαίο παραγόμενο βιομηχανικό προϊόν, με σκληρή επιφάνεια (μεταλλική ή πορσελάνη ή μελαμίνη ή πολυεστέρας), όπου με τη χρήση ανάλογης ενσωματωμένης τεχνολογίας που δεν μπορεί να αποσπαστεί (ενιαίο σύστημα), να επιτυγχάνεται ο εντοπισμός των σημείων επαφής του χρήστη στην επιφάνεια του πίνακα. Θα διαθέτει πιστοποιητικό συμμόρφωσης CE (να καλύπτει το σύνολο του προϊόντος του διαδραστικού πίνακα όπως περιγράφεται παραπάνω). Να επισυναφθε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Συσκευές που διατίθενται χωριστά και ενσωματώνονται σε μη διαδραστικές επιφάνειες μετατρέποντάς τες σε διαδραστικούς πίνακες δεν επιτρέποντα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Πιστοποίη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κατά</w:t>
            </w:r>
            <w:r>
              <w:rPr>
                <w:sz w:val="18"/>
                <w:szCs w:val="18"/>
                <w:lang w:val="en-US"/>
              </w:rPr>
              <w:t xml:space="preserve"> RoHS (Restriction of Hazardous Substances, 2002/95/EC). </w:t>
            </w:r>
            <w:r>
              <w:rPr>
                <w:sz w:val="18"/>
                <w:szCs w:val="18"/>
              </w:rPr>
              <w:t>Να επισυναφθεί το σχετικό έγγραφ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Πιστοποίη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κατά</w:t>
            </w:r>
            <w:r>
              <w:rPr>
                <w:sz w:val="18"/>
                <w:szCs w:val="18"/>
                <w:lang w:val="en-US"/>
              </w:rPr>
              <w:t xml:space="preserve"> WEEE (Waste Electrical and Electronic Equipment, 2002/96/EC). </w:t>
            </w:r>
            <w:r>
              <w:rPr>
                <w:sz w:val="18"/>
                <w:szCs w:val="18"/>
              </w:rPr>
              <w:t>Να επισυναφθεί το σχετικό έγγραφ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προσφερθούν τα απαραίτητα εξαρτήματα και καλώδια για εγκατάσταση, διασύνδεση, και λειτουργία του διαδραστικού συστήματος, συμπεριλαμβανομένης και της απαιτούμενης καλωδίωσης για τη μεταφορά και αναπαραγωγή ήχου από τα ηχεί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1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 προσφερθούν οι απαραίτητες εργασίες συναρμολόγησης και εγκατάστασης του Διαδραστικού Συστήματος ως σύνολ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pacing w:lineRule="auto" w:line="240" w:before="0" w:after="0"/>
              <w:ind w:left="576" w:hanging="576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" w:leader="none"/>
              </w:tabs>
              <w:snapToGrid w:val="false"/>
              <w:spacing w:lineRule="auto" w:line="240" w:before="0" w:after="0"/>
              <w:ind w:left="576" w:hanging="576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ιαδραστικός Πίνακα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Ελάχιστη ανάλυση αφής (</w:t>
            </w:r>
            <w:r>
              <w:rPr>
                <w:sz w:val="18"/>
                <w:szCs w:val="18"/>
                <w:lang w:val="en-US"/>
              </w:rPr>
              <w:t>tou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solution</w:t>
            </w:r>
            <w:r>
              <w:rPr>
                <w:sz w:val="18"/>
                <w:szCs w:val="18"/>
              </w:rPr>
              <w:t>) 4000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4000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σημεί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ειτουργία του διαδραστικού πίνακα με το δάκτυλο και με οποιοδήποτε άλλο αντικείμενο (π.χ. γραφίδ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Πραγματικής πολλαπλής αφής – </w:t>
            </w:r>
            <w:r>
              <w:rPr>
                <w:sz w:val="18"/>
                <w:szCs w:val="18"/>
                <w:lang w:val="en-US"/>
              </w:rPr>
              <w:t>re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ul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ouch</w:t>
            </w:r>
            <w:r>
              <w:rPr>
                <w:sz w:val="18"/>
                <w:szCs w:val="18"/>
              </w:rPr>
              <w:t xml:space="preserve"> (τουλάχιστον 3 σημεία ταυτόχρονα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Δυνατότητα περιορισμένης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χρήσης μαρκαδόρων λευκού πίνακα (</w:t>
            </w:r>
            <w:r>
              <w:rPr>
                <w:sz w:val="18"/>
                <w:szCs w:val="18"/>
                <w:lang w:val="en-US"/>
              </w:rPr>
              <w:t>dry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eras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rkers</w:t>
            </w:r>
            <w:r>
              <w:rPr>
                <w:sz w:val="18"/>
                <w:szCs w:val="18"/>
              </w:rPr>
              <w:t>) χωρίς αυτή να αλλοιώνει/καταστρέφει την επιφάνεια του πίνακ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Ελάχιστη ενεργή διαγώνιος 85</w:t>
            </w:r>
            <w:r>
              <w:rPr>
                <w:sz w:val="18"/>
                <w:szCs w:val="18"/>
                <w:lang w:val="en-US"/>
              </w:rPr>
              <w:t>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νσύρματη σύνδεση του πίνακα με τον Η/Υ  μέσω θύρας USB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αλογία πλευρών </w:t>
            </w:r>
            <w:r>
              <w:rPr>
                <w:sz w:val="18"/>
                <w:szCs w:val="18"/>
                <w:lang w:val="en-US"/>
              </w:rPr>
              <w:t>16: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Ελληνικά εγχειρίδια εγκατάστασης και λειτουργίας του διαδραστικού πίνακα και του συνοδευτικού λογισμικού λειτουργίας του, σε έντυπη ή ηλεκτρονική μορφή (π.χ. </w:t>
            </w:r>
            <w:r>
              <w:rPr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Τελευταίες εκδόσεις των απαραίτητων αρχείων για την εγκατάσταση (οδηγοί συσκευών κλπ) σε ηλεκτρονικό μέσο (π.χ. </w:t>
            </w:r>
            <w:r>
              <w:rPr>
                <w:sz w:val="18"/>
                <w:szCs w:val="18"/>
                <w:lang w:val="en-US"/>
              </w:rPr>
              <w:t>C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DVD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Αντιθαμβωτική επιφάνεια (</w:t>
            </w:r>
            <w:r>
              <w:rPr>
                <w:sz w:val="18"/>
                <w:szCs w:val="18"/>
                <w:lang w:val="en-US"/>
              </w:rPr>
              <w:t>An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are</w:t>
            </w:r>
            <w:r>
              <w:rPr>
                <w:sz w:val="18"/>
                <w:szCs w:val="18"/>
              </w:rPr>
              <w:t xml:space="preserve"> ή </w:t>
            </w:r>
            <w:r>
              <w:rPr>
                <w:sz w:val="18"/>
                <w:szCs w:val="18"/>
                <w:lang w:val="en-US"/>
              </w:rPr>
              <w:t>Lo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lare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Καθαρισμός επιφανείας του πίνακα με στεγνό πανί ή νερό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2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συνοδεύεται με εγκατεστημένα στο πλαίσιο του πίνακα ή αναρτημένα αμφίπλευρα αυτού, στερεοφωνικά, ενεργά,  μαγνητικά θωρακισμένα ηχεία. Τα ηχεία να είναι του ίδιου κατασκευαστή με αυτόν του διαδραστικού πίνακα &amp; να καλύπτονται από πιστοποιητικό συμμόρφωσης CE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Λογισμικό Διαδραστικού Στ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Να αναγραφεί ο κατασκευαστής,  η ονομασία και η έκδοσή του. Με βεβαίωση του κατασκευαστή να αναγραφούν </w:t>
            </w:r>
            <w:r>
              <w:rPr>
                <w:rFonts w:cs="Tahoma"/>
                <w:sz w:val="18"/>
                <w:szCs w:val="18"/>
                <w:u w:val="single"/>
              </w:rPr>
              <w:t>οι τελευταίες εκδόσεις</w:t>
            </w:r>
            <w:r>
              <w:rPr>
                <w:rFonts w:cs="Tahoma"/>
                <w:sz w:val="18"/>
                <w:szCs w:val="18"/>
              </w:rPr>
              <w:t xml:space="preserve"> των λειτουργικών συστημάτων (με αναφορά σε 32/64</w:t>
            </w:r>
            <w:r>
              <w:rPr>
                <w:rFonts w:cs="Tahoma"/>
                <w:sz w:val="18"/>
                <w:szCs w:val="18"/>
                <w:lang w:val="en-US"/>
              </w:rPr>
              <w:t>bit</w:t>
            </w:r>
            <w:r>
              <w:rPr>
                <w:rFonts w:cs="Tahoma"/>
                <w:sz w:val="18"/>
                <w:szCs w:val="18"/>
              </w:rPr>
              <w:t>) που είναι συμβατό το προσφερόμενο λογισμικό του διαδραστικο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 λογισμικό να είναι του ίδιου κατασκευαστή με αυτό του υλικού του Διαδραστικού Πίνακα. Να επισυναφθεί σχετική βεβαίωση του κατασκευαστ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λληνική διεπαφή χρήστη (ελληνικά μενού, μηνύματα, βοήθεια κλπ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γχειρίδιο χρήσης στην Ελληνική γλώσσα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ποθήκευση περιεχομένου διαδραστικού πίνακα σε αρχείο εικόνας (jpg, bmp) και αρχείο τύπου </w:t>
            </w:r>
            <w:r>
              <w:rPr>
                <w:sz w:val="18"/>
                <w:szCs w:val="18"/>
                <w:lang w:val="en-US"/>
              </w:rPr>
              <w:t>PDF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ικονικό πληκτρολόγιο με υποστήριξη ελληνικών (ελληνικοί χαρακτήρες σε πλήκτρα όταν γίνεται πληκτρολόγηση ελληνικών χαρακτήρων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Συλλογή εικόνων ή σχεδίων (</w:t>
            </w:r>
            <w:r>
              <w:rPr>
                <w:sz w:val="18"/>
                <w:szCs w:val="18"/>
                <w:lang w:val="en-US"/>
              </w:rPr>
              <w:t>clipart</w:t>
            </w:r>
            <w:r>
              <w:rPr>
                <w:sz w:val="18"/>
                <w:szCs w:val="18"/>
              </w:rPr>
              <w:t>), κατηγοριοποιημένα ή με δυνατότητα αναζήτησης με λέξεις-κλειδί, ώστε να προσφέρεται δυνατότητα εύκολης αναζήτηση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Καταγραφή σε κοινώς αναγνωρισμένο </w:t>
            </w:r>
            <w:r>
              <w:rPr>
                <w:sz w:val="18"/>
                <w:szCs w:val="18"/>
                <w:lang w:val="en-US"/>
              </w:rPr>
              <w:t>forma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deo</w:t>
            </w:r>
            <w:r>
              <w:rPr>
                <w:sz w:val="18"/>
                <w:szCs w:val="18"/>
              </w:rPr>
              <w:t xml:space="preserve"> οποιασδήποτε ενέργειας στην οθόνη (μέσω του πίνακα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μπορεί να εγκατασταθεί και να λειτουργεί στο λειτουργικό σύστημα των προσφερόμενων υπερφορητών ηλεκτρονικών υπολογιστώ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υνατότητες διαχείρισης εικόνας, (εισαγωγή, αλλαγή μεγέθους, περιστροφή, αντιγραφή, προσθήκη ήχου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ργαλεία σχεδίασης (συγγραφής) διαδραστικών μαθημάτων και διαδραστικών ασκήσεων αξιολόγησης (πολλαπλών επιλογών, σωστού-λάθους, αντιστοίχησης κ.λπ.). Να αναφερθού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 περιεχόμενο του πίνακα να μπορεί να αποθηκεύεται σε μορφή  .</w:t>
            </w:r>
            <w:r>
              <w:rPr>
                <w:sz w:val="18"/>
                <w:szCs w:val="18"/>
                <w:lang w:val="en-US"/>
              </w:rPr>
              <w:t>iwb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InteractiveWhiteboa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m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l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rmat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υνατότητα χρήσης  μαθηματικών / γεωμετρικών εργαλείων (χάρακα, διαβήτη και μοιρογνωμόνιο) επί της οθόνη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Αυτόματη αναβάθμιση λογισμικού (</w:t>
            </w:r>
            <w:r>
              <w:rPr>
                <w:sz w:val="18"/>
                <w:szCs w:val="18"/>
                <w:lang w:val="en-US"/>
              </w:rPr>
              <w:t>updater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νσωμάτωση και αναπαραγωγή αρχείων </w:t>
            </w:r>
            <w:r>
              <w:rPr>
                <w:sz w:val="18"/>
                <w:szCs w:val="18"/>
                <w:lang w:val="en-US"/>
              </w:rPr>
              <w:t>Flas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 προσφερθούν οι απαραίτητες άδειες χρήσης για εγκατάσταση στους προσφερόμενους Υπερφορητούς Ηλεκτρονικούς Υπολογιστέ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3.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αγνώριση γραφής στην Αγγλική και Ελληνική γλώσσ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432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  <w:lang w:val="en-US"/>
              </w:rPr>
              <w:t>iwb 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Βιντεοπροβολέας Διαδραστικού Σ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 αναγραφεί ο κατασκευαστής,  το μοντέλο και ο χρόνος ανακοίνωσης του μοντέλο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Style w:val="PageNumber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 xml:space="preserve">Πιστοποιητικό </w:t>
            </w:r>
            <w:r>
              <w:rPr>
                <w:rStyle w:val="PageNumber"/>
                <w:sz w:val="18"/>
                <w:szCs w:val="18"/>
                <w:lang w:val="en-GB"/>
              </w:rPr>
              <w:t>ISO</w:t>
            </w:r>
            <w:r>
              <w:rPr>
                <w:rStyle w:val="PageNumber"/>
                <w:sz w:val="18"/>
                <w:szCs w:val="18"/>
              </w:rPr>
              <w:t xml:space="preserve"> 9001 ή ισοδύναμο κατασκευαστή. Να επισυναφθε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ο μοντέλο πρέπει να βρίσκεται σε παραγωγή από τον κατασκευαστή την χρονική στιγμή υποβολής της προσφοράς. Δεν πρέπει να έχει ανακοινωθεί παύση της  παραγωγής του  ή κατάσταση End Of Life. Να προσκομιστούν σχετικά στοιχεία από τον κατασκευαστή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λάχιστη πραγματική ανάλυση εικόνας 1280x800 </w:t>
            </w:r>
            <w:r>
              <w:rPr>
                <w:sz w:val="18"/>
                <w:szCs w:val="18"/>
                <w:lang w:val="en-US"/>
              </w:rPr>
              <w:t>pixels</w:t>
            </w:r>
            <w:r>
              <w:rPr>
                <w:sz w:val="18"/>
                <w:szCs w:val="18"/>
              </w:rPr>
              <w:t xml:space="preserve"> (native resolution) (σε πραγματικό χρώμα - True Color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Λόγος πλευρών εικόνας συμβατός με λόγο πλευρών διαδραστικού πίνακα (σε native resolution mode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λάχιστη φωτεινότητα </w:t>
            </w:r>
            <w:r>
              <w:rPr>
                <w:rFonts w:cs="Tahoma"/>
                <w:sz w:val="18"/>
                <w:szCs w:val="18"/>
              </w:rPr>
              <w:t>3000</w:t>
            </w:r>
            <w:r>
              <w:rPr>
                <w:rFonts w:cs="Tahoma"/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σε </w:t>
            </w:r>
            <w:r>
              <w:rPr>
                <w:sz w:val="18"/>
                <w:szCs w:val="18"/>
                <w:lang w:val="en-US"/>
              </w:rPr>
              <w:t>ANS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umens</w:t>
            </w:r>
            <w:r>
              <w:rPr>
                <w:sz w:val="18"/>
                <w:szCs w:val="18"/>
              </w:rPr>
              <w:t xml:space="preserve"> &amp; </w:t>
            </w:r>
            <w:r>
              <w:rPr>
                <w:sz w:val="18"/>
                <w:szCs w:val="18"/>
                <w:lang w:val="en-US"/>
              </w:rPr>
              <w:t>norma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de</w:t>
            </w:r>
            <w:r>
              <w:rPr>
                <w:sz w:val="18"/>
                <w:szCs w:val="18"/>
              </w:rPr>
              <w:t xml:space="preserve"> λειτουργίας)  τόσο σε λευκή (</w:t>
            </w:r>
            <w:r>
              <w:rPr>
                <w:sz w:val="18"/>
                <w:szCs w:val="18"/>
                <w:lang w:val="en-US"/>
              </w:rPr>
              <w:t>WLO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Whit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gh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put</w:t>
            </w:r>
            <w:r>
              <w:rPr>
                <w:sz w:val="18"/>
                <w:szCs w:val="18"/>
              </w:rPr>
              <w:t>)  όσο και σε έγχρωμη εικόνα (</w:t>
            </w:r>
            <w:r>
              <w:rPr>
                <w:sz w:val="18"/>
                <w:szCs w:val="18"/>
                <w:lang w:val="en-US"/>
              </w:rPr>
              <w:t>CLO</w:t>
            </w:r>
            <w:r>
              <w:rPr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  <w:lang w:val="en-US"/>
              </w:rPr>
              <w:t>Colo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igh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put</w:t>
            </w:r>
            <w:r>
              <w:rPr>
                <w:sz w:val="18"/>
                <w:szCs w:val="18"/>
              </w:rPr>
              <w:t>)</w:t>
            </w:r>
            <w:r>
              <w:rPr>
                <w:rFonts w:cs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Ελάχιστος Λόγος Αντίθεσης 3000: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Υποστήριξη προτύπων PAL, PAL-N, PAL-M, SECAM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Είσοδος VGA (D</w:t>
            </w:r>
            <w:r>
              <w:rPr>
                <w:sz w:val="18"/>
                <w:szCs w:val="18"/>
                <w:lang w:val="en-US"/>
              </w:rPr>
              <w:t>E-</w:t>
            </w:r>
            <w:r>
              <w:rPr>
                <w:sz w:val="18"/>
                <w:szCs w:val="18"/>
              </w:rPr>
              <w:t>15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Είσοδος </w:t>
            </w:r>
            <w:r>
              <w:rPr>
                <w:sz w:val="18"/>
                <w:szCs w:val="18"/>
                <w:lang w:val="en-US"/>
              </w:rPr>
              <w:t>HDMI</w:t>
            </w:r>
            <w:r>
              <w:rPr>
                <w:sz w:val="18"/>
                <w:szCs w:val="18"/>
              </w:rPr>
              <w:t xml:space="preserve"> για σύνδεση με Υπερφορητό Ηλεκτρονικό Υπολογιστ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λάχιστη διάρκεια ζωής λυχνίας 3000 ώρες σε κανονική λειτουργία (normal operation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Προβολή από πολύ μικρή απόσταση (ultra short throw).  Ζητούμενος Λόγος Βεληνεκούς (Throw ratio) έως και 0,40: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Ελληνικά εγχειρίδια εγκατάστασης και λειτουργίας του βιντεοπροβολέα, σε έντυπη ή ηλεκτρονική μορφή (π.χ. CD, DVD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παραίτητα εξαρτήματα και καλώδια για διασύνδεση, εγκατάσταση και λειτουργία του βιντεοπροβολέα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4.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</w:t>
            </w:r>
            <w:r>
              <w:rPr>
                <w:rStyle w:val="PageNumber"/>
                <w:sz w:val="18"/>
                <w:szCs w:val="18"/>
              </w:rPr>
              <w:t xml:space="preserve">ο προσφερόμενο μοντέλο να διαθέτει </w:t>
            </w:r>
            <w:r>
              <w:rPr>
                <w:sz w:val="18"/>
                <w:szCs w:val="18"/>
              </w:rPr>
              <w:t>πιστοποιητικό συμμόρφωσης CE</w:t>
            </w:r>
            <w:r>
              <w:rPr>
                <w:rStyle w:val="PageNumber"/>
                <w:sz w:val="18"/>
                <w:szCs w:val="18"/>
              </w:rPr>
              <w:t xml:space="preserve">. Να επισυναφθεί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  <w:lang w:val="en-US"/>
              </w:rPr>
              <w:t>iwb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Τροχήλατη Βάση Διαδραστικού Στ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5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 προσφερθεί μία (1) τροχήλατη βάση στήριξης και μεταφοράς του προσφερόμενου Διαδραστικού Σ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5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 επιτρέπει την ομαλή κύλιση του Διαδραστικού Συστήματος κατά μήκους του κάθετου άξονα εν ώρα λειτουργίας και χρήσης το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5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 έχει τουλάχιστον τέσσερις (4) τροχούς κύλισης. Να υπάρχει μηχανισμός ακινητοποίησης (φρένο/στοπ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5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/>
                <w:sz w:val="18"/>
                <w:szCs w:val="18"/>
              </w:rPr>
              <w:t xml:space="preserve">Όσον αφορά τη μετακίνηση, να μην απαιτείται αποσυναρμολόγηση εξαρτημάτων προκειμένου να είναι εφικτή η διέλευση από πόρτες κοινών διαστάσεων (μέγιστο ύψος 2,10μ </w:t>
            </w:r>
            <w:r>
              <w:rPr>
                <w:rFonts w:cs="Tahoma"/>
                <w:sz w:val="18"/>
                <w:szCs w:val="18"/>
                <w:lang w:val="en-US"/>
              </w:rPr>
              <w:t>x</w:t>
            </w:r>
            <w:r>
              <w:rPr>
                <w:rFonts w:cs="Tahoma"/>
                <w:sz w:val="18"/>
                <w:szCs w:val="18"/>
              </w:rPr>
              <w:t xml:space="preserve"> μέγιστο πλάτος 0,85μ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5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Ανεξάρτητη (τροχήλατη) ή ενσωματωμένη ειδική βάση τοποθέτησης φορητού ηλεκτρονικού υπολογιστή προκειμένου για τη λειτουργία του Διαδραστικού Σ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5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</w:t>
            </w:r>
            <w:r>
              <w:rPr>
                <w:rStyle w:val="PageNumber"/>
                <w:sz w:val="18"/>
                <w:szCs w:val="18"/>
              </w:rPr>
              <w:t xml:space="preserve">ο προσφερόμενο μοντέλο να διαθέτει </w:t>
            </w:r>
            <w:r>
              <w:rPr>
                <w:sz w:val="18"/>
                <w:szCs w:val="18"/>
              </w:rPr>
              <w:t>πιστοποιητικό συμμόρφωσης CE</w:t>
            </w:r>
            <w:r>
              <w:rPr>
                <w:rStyle w:val="PageNumber"/>
                <w:sz w:val="18"/>
                <w:szCs w:val="18"/>
              </w:rPr>
              <w:t xml:space="preserve">. Να επισυναφθεί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  <w:lang w:val="en-US"/>
              </w:rPr>
              <w:t>iwb 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γγύηση Διαδραστικού Σ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6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ο ζητούμενο διάστημα εγγύησης και υποστήριξης είναι τουλάχιστον τρία (3) έτ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6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Η παρεχόμενη εγγύηση και υποστήριξη θα είναι σύμφωνη με τον Πίνακα 04 - Υπηρεσίε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en-US"/>
              </w:rPr>
              <w:t>iwb 6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98" w:hanging="198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C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C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C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 w:before="280" w:after="280"/>
      <w:jc w:val="both"/>
      <w:outlineLvl w:val="0"/>
    </w:pPr>
    <w:rPr>
      <w:rFonts w:eastAsia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80" w:after="280"/>
      <w:jc w:val="both"/>
      <w:outlineLvl w:val="2"/>
    </w:pPr>
    <w:rPr>
      <w:rFonts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5">
    <w:name w:val="Προεπιλεγμένη γραμματοσειρά5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bCs/>
      <w:i/>
      <w:sz w:val="18"/>
      <w:szCs w:val="18"/>
    </w:rPr>
  </w:style>
  <w:style w:type="character" w:styleId="WW8Num6z1">
    <w:name w:val="WW8Num6z1"/>
    <w:qFormat/>
    <w:rPr>
      <w:b w:val="false"/>
      <w:bCs/>
      <w:sz w:val="18"/>
      <w:szCs w:val="18"/>
    </w:rPr>
  </w:style>
  <w:style w:type="character" w:styleId="WW8Num6z2">
    <w:name w:val="WW8Num6z2"/>
    <w:qFormat/>
    <w:rPr>
      <w:rFonts w:cs="Times New Roman"/>
      <w:b w:val="false"/>
      <w:bCs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b/>
      <w:bCs/>
      <w:i/>
      <w:sz w:val="18"/>
      <w:szCs w:val="18"/>
    </w:rPr>
  </w:style>
  <w:style w:type="character" w:styleId="WW8Num7z1">
    <w:name w:val="WW8Num7z1"/>
    <w:qFormat/>
    <w:rPr>
      <w:rFonts w:ascii="Calibri" w:hAnsi="Calibri" w:cs="Times New Roman"/>
      <w:b w:val="false"/>
      <w:bCs/>
      <w:sz w:val="18"/>
      <w:szCs w:val="18"/>
    </w:rPr>
  </w:style>
  <w:style w:type="character" w:styleId="WW8Num7z2">
    <w:name w:val="WW8Num7z2"/>
    <w:qFormat/>
    <w:rPr>
      <w:rFonts w:cs="Times New Roman"/>
      <w:b w:val="false"/>
      <w:bCs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/>
      <w:bCs/>
      <w:i/>
      <w:sz w:val="18"/>
      <w:szCs w:val="18"/>
    </w:rPr>
  </w:style>
  <w:style w:type="character" w:styleId="WW8Num8z1">
    <w:name w:val="WW8Num8z1"/>
    <w:qFormat/>
    <w:rPr>
      <w:b w:val="false"/>
      <w:bCs/>
      <w:sz w:val="18"/>
      <w:szCs w:val="18"/>
    </w:rPr>
  </w:style>
  <w:style w:type="character" w:styleId="WW8Num8z2">
    <w:name w:val="WW8Num8z2"/>
    <w:qFormat/>
    <w:rPr>
      <w:rFonts w:cs="Times New Roman"/>
      <w:b w:val="false"/>
      <w:bCs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4">
    <w:name w:val="Προεπιλεγμένη γραμματοσειρά4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character" w:styleId="WW8Num15z0">
    <w:name w:val="WW8Num15z0"/>
    <w:qFormat/>
    <w:rPr>
      <w:rFonts w:ascii="Symbol" w:hAnsi="Symbol" w:cs="Symbol"/>
      <w:lang w:val="en-G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Χαρακτήρες αρίθμησης"/>
    <w:qFormat/>
    <w:rPr/>
  </w:style>
  <w:style w:type="character" w:styleId="1Char">
    <w:name w:val="Επικεφαλίδα 1 Char"/>
    <w:basedOn w:val="4"/>
    <w:qFormat/>
    <w:rPr>
      <w:rFonts w:ascii="Calibri" w:hAnsi="Calibri" w:cs="Calibri"/>
      <w:b/>
      <w:bCs/>
      <w:sz w:val="32"/>
      <w:szCs w:val="32"/>
      <w:lang w:val="en-US"/>
    </w:rPr>
  </w:style>
  <w:style w:type="character" w:styleId="2Char">
    <w:name w:val="Επικεφαλίδα 2 Char"/>
    <w:basedOn w:val="4"/>
    <w:qFormat/>
    <w:rPr>
      <w:rFonts w:ascii="Calibri" w:hAnsi="Calibri" w:cs="Calibri"/>
      <w:b/>
      <w:bCs/>
      <w:iCs/>
      <w:sz w:val="26"/>
      <w:szCs w:val="26"/>
      <w:lang w:val="en-US"/>
    </w:rPr>
  </w:style>
  <w:style w:type="character" w:styleId="3Char">
    <w:name w:val="Επικεφαλίδα 3 Char"/>
    <w:basedOn w:val="4"/>
    <w:qFormat/>
    <w:rPr>
      <w:rFonts w:ascii="Calibri" w:hAnsi="Calibri" w:cs="Calibri"/>
      <w:b/>
      <w:bCs/>
      <w:sz w:val="26"/>
      <w:szCs w:val="26"/>
      <w:lang w:val="en-US"/>
    </w:rPr>
  </w:style>
  <w:style w:type="character" w:styleId="PageNumber">
    <w:name w:val="Page Number"/>
    <w:basedOn w:val="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41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Παράγραφος λίστας"/>
    <w:basedOn w:val="Normal"/>
    <w:qFormat/>
    <w:pPr>
      <w:ind w:left="720" w:right="0" w:hanging="0"/>
    </w:pPr>
    <w:rPr/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3:00Z</dcterms:created>
  <dc:creator>konspate</dc:creator>
  <dc:description/>
  <cp:keywords/>
  <dc:language>en-US</dc:language>
  <cp:lastModifiedBy>konspate</cp:lastModifiedBy>
  <dcterms:modified xsi:type="dcterms:W3CDTF">2014-10-03T06:30:00Z</dcterms:modified>
  <cp:revision>4</cp:revision>
  <dc:subject/>
  <dc:title/>
</cp:coreProperties>
</file>